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Xref Version 3.1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n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Did some tweaking, and reduced the program siz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% and increased execution speed about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Fixed a small bug in the function tree outpu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names are now output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d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Fixed a small bug that sometimes tagge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's type in a function listing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unknown" when it really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 xref now looks for the "res_word.txt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directory it is run from. Before it lo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Removed the limit on the number of include fil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 xref will open. It will now open fil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uns out of handles, at which time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is unab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mproved (at least I think so) the output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lobal variables in the "function" section. G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odule name where a global variable ori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 didn't think that it was really necessary he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he line numbers for the local variables 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global variab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mproved the "function tree" output section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put a blank line between function calls tha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below each other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 xref can now cross-reference many more modu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C xref creates a temporary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 xref is run from, and sav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's information in it, which fre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(I cross-reference over 1/2 meg.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running out of memory.) If you st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, and you are cross- referencing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it without the headers (header files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declarations, which are kept in mem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aved to the temporary file. This can 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truct variables are now labeled with their ta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ossible, instead of [struc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Y Information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Xref Version 3.1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only C++ compatiblity enabled at this time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++ keywords and comments (i.e. "//") are ignored. C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ity will be added in 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RES_WORD.TXT file has been updated to includ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C and C++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If a function name is over 20 characters long,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runcated when it is output in the "CALLS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"FUNCTION" report. When this occur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ated name will be followed with three elisp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.e. {filename.c}Very_very_long_na...(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You can now format the output in the verbos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with the '-f' command. The command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's standard formatting commands, '\f' and '\n'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must separate the command and the format st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o spaces should appear in the formatting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   -f \n\n\n This command woul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newlines after each function's cross-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list of a function's input parameters is now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verbose cross-reference listing. It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LL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Functions that have no line of origin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in the verbose listing or the function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. (They continue to be referenced 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The wild card character "*" can now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_WORD.TXT file. Operates the same as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nformation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Xref Version 3.1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If a header file command line included a path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#include "c:\text\myheader.h") C xref ignored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hat. C xref will now use the path if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In the same vein, added a new command (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;path;...) that lets you input alternate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. These paths will be searched when looking for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s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Eliminated the "P" (path names) command that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-i" command. No longer needed because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dded the "-o" command.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in the verbose and tree sections those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have no line-of-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 To save memory (and loading time) when not cros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encing Windows' programs I split the RES_WOR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o a C file (RES_WORD.TXT) and a "Windows"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WIN_RES.TXT). The WIN_RES file is only loaded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-m" command is entered (the RES_WORD file is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aded). The "-m" command also improves the tree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Windows' programs. The calling hierarchy is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e "WinMain" procedure and for any proced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(s) that are assigned to a WNDCLASS structure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ndcls.lpfnWndProc = WindowPr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    Changed the program's name to "Xref," because 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vered that there is another cross-re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that uses the name "C xre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nformation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