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LJL.EXE      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JLOS2.EXE     (OS/2 32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Laserjet Landscap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LJL, a $15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 is a program that will work with any PCL4 compatibl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HP LaserJet family of printers (II, III, and 4).  LJ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iginally written to print program source code listing.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, I found that other people were in need of a similar uti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ed to use LJL for much more then it was originally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eatures and command line switches were added to increase L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 is similar to other programs currently in existence.  One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J2UP.  This program, like LJL, will print two pages of normal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of 8.5 x 11 paper.  The draw back with LJ2UP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if a line of text exceeded 80 characters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LJL will not truncate a text line, but instead will wr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A single line of text can be up to 4096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all the different output options of LJL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!  In other words, pick a text document, one with a fe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, and print it trying out the vari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IEF OPTION EXPLAN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/LPTn              -  Print to LPT port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eColumn         -  Print one column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FormFeed        -  Suppress &lt;FF&gt; i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ceFormFeed:n   -  Force &lt;FF&gt; every n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pressFooter    -  Suppress page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pressPageFrame -  Suppress pag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LineNumbers     -  Suppress li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GreyBar         -  Suppress grey bar (str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geNumbCol       -  Page number eac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PageNumbers     -  Suppress page num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AB=n             -  Set TAB stop size to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            -  Quiet mode (suppress screen bann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erQuiet        -  Super quiet mode (suppress all scree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rint a file with no line numbers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linenumbers, or you could simply type /nl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00     Sharewar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00     Fixed bug with lines over 512 bytes -- MAX line size: 40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ForceFormFeed:n (/FFF:n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5.00 per user</w:t>
      </w:r>
    </w:p>
    <w:p>
      <w:pPr>
        <w:pStyle w:val="PreformattedText"/>
        <w:bidi w:val="0"/>
        <w:jc w:val="left"/>
        <w:rPr/>
      </w:pPr>
      <w:r>
        <w:rPr/>
        <w:t>5              20%                6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12.50 ...</w:t>
      </w:r>
    </w:p>
    <w:p>
      <w:pPr>
        <w:pStyle w:val="PreformattedText"/>
        <w:bidi w:val="0"/>
        <w:jc w:val="left"/>
        <w:rPr/>
      </w:pPr>
      <w:r>
        <w:rPr/>
        <w:t>50             40%               450.00</w:t>
      </w:r>
    </w:p>
    <w:p>
      <w:pPr>
        <w:pStyle w:val="PreformattedText"/>
        <w:bidi w:val="0"/>
        <w:jc w:val="left"/>
        <w:rPr/>
      </w:pPr>
      <w:r>
        <w:rPr/>
        <w:t>100            50%               750.00</w:t>
      </w:r>
    </w:p>
    <w:p>
      <w:pPr>
        <w:pStyle w:val="PreformattedText"/>
        <w:bidi w:val="0"/>
        <w:jc w:val="left"/>
        <w:rPr/>
      </w:pPr>
      <w:r>
        <w:rPr/>
        <w:t>unlimited      80%            $1,5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