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LPrint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most recent version of 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ee upgrad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reminder is deleted from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essage text will be custom co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upgrades and special offer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of free support via US mail, facsim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tscript quick referenc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Postscript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cut her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LPrint fill out this form and mail it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on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North Allen Driv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n, Texas  USA  7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 State/Country:_________ ZIP/PC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k Size: ____ 3-1/2" ____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text (60 characters or l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                                      |Qty| Each |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rint registration                       |   | $3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o scanning service                     |   | $5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total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residents please add 7.75% sales tax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, check or money order enclosed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L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printer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Print features do you like the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added to L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any problems with L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we improve the LPrint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commended LPrint to a friend or associ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y another software product from Paragon Innov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Paragon digitizing you logo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