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CII to POSTSCRIPT Translator Release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 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release 0.4 of my ASCII to Postscript translator driver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true DOS device driver that redirects output from a DO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LPTx) to a BIOS printer port and translates input into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PSDRIVER support a big subset of the IBM PC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national character sets and most IBM graphic charac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 subset of the EPSON FX printer code sequenc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has a DOS command line interface to review installation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default behavior of PSDRIVER's output.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is bound together with the device driver to an 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was developed with Borland's TASM and C++ under DOS 6.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ested under DOS 5.0, 6.0 and 6.2 and the DOS shell of OS/2 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lows output on network printers (tested with our BANYAN V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 LAN) and may be used under WINDOWS for output through the LPTx.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. I am using Mannesmann Tally MT906PS for testing, but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no printer specific Postscript extensions and should work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occupies less than 9k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PSDRIVER is named PSDRIVER.EXE, it is a true DOS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to be installed during boot procedure from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SDRIVER, simply add a line 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&lt;Your_Drive_And_Path&gt;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lt;Your_Drive_And_Path&gt;" is the location of PSDRIVER.EX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C:\UTIL\STARTUP\PS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may be loaded high using the DEVICEHIGH statemen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default, PSDRIVER hooks onto the LPT3 device and redirec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lation to the first BIOS printer port. PSDRIVE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4 page size (297*210mm) and will print in portrait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mand line options may be used during installation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fault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&lt;device-name&gt;   The default LPT3 may be changed using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witch to a different device. The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llowed to have at maximum 8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will be converted to upper 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are using letter size paper with your Postscript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er is attached to the third printer port (or a network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redirects output to the second printer port to a network print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LPT2 for ASCII output on your Postscript printer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VICE statement into your 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PSDRIVER.EXE /DLPT2 /P3 /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witches may be either in small or captial letters. Do no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 between switch an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does not change the behavior of the original printer port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p PSDRIVER onto the same device and printer port).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iles to the original port, and your ASCII files to the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port. PSDRIVER will do the r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open call it sends the internal Postscrip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t captures each character, converts it to the equival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ostscript character set or issues Postscript procedur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On the device close call it performs a last showpage to ej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page and terminates the Postscript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PSDRIVER from DOS command line, it will report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command line switches to change the default behavior of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ubsequent outputs. Try PSDRIVER /V for complete installation inf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e (ore more) of the following switches (do not add 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nd paramet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P&lt;printer-port&gt;  Specify the desired printer port (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e valid printer port IDs) for the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S&lt;page-size&gt;     Specify one of the following dig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- Lett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- Legal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3 - A4 siz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O&lt;page-orient&gt;  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   for portrait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2   for landscap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Printer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DRIVER supports a basic subset of the EPSON FX printer control cod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hange font sizes and styles, line density, pag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is is a complete list of ESCAPE sequences and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PSDRI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      08h     Backspace (go back one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      09h     Tab (fixed tabstops every 8th character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      0ah     Line Feed (advance to next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F      0ch     Form Feed (eject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      0dh     Carriage Return (go back to start of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      0fh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C2     12h     Reset compressed character p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I          Set compressed character pitch (17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0           Set line density: 8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2           Set line density: 6 l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4           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5           Reset italic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F           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G           Reset bold fon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M           Set Elite character pitch (12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P           Set Pica character pitch (10cp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T           Set Super-/Subscrip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0&gt;       Set Underlin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- &lt;1&gt;       Set Under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0&gt;       Set subscri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S &lt;1&gt;       Set superscrip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3 &lt;v&gt;       Set line density to &lt;v&gt;/18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A &lt;v&gt;       Set line density to &lt;v&gt;/60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C &lt;v&gt;       Set page length to &lt;v&gt; lines of current line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(Sep 09, 1993)    First release; bug free but with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 set and without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(Oct 20, 1993)    Removed code overhead, added control cod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3   (Jan 16, 1994)    Reduced font size to allow printing of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on one line, enhanced sub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cognized characters; first vers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EX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4   (Feb 20, 1994)    Modified device driver interface,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fferent page sizes and orientations;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ation of DOS command lin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elease will add a user programmable interface to PS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interface will be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etwork administrator of a Banyan Vines WAN in a german mobil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 (Mannesmann Mobilfunk). I developed PSDRIVER to meet my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printing source codes, E-Mail and ASCII reports. PS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y first assembler program (and my first device driver imple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if you have questions,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mai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ohannes Ge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wannstr.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-41460 Ne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me on Compuserve (ID 100137,31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