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 Vertical Alignment (EZ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  State:________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version of EZVAL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EZVAL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35 x ______ =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by check or money order.  Make all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dam West".  Send all payments and correspond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 S.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Arrow, Oklahoma    7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Requested Feature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