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arl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7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cramento, CA  95827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Copyright 1989, 1991 by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(1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(Backup and Installation)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an Equ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 an Equation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Maximum Value of an Equation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the Roots of an Equation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Values Between Data Points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mmon Equation Forms for Best Fit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Values Outside Data Points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n Exhaustive Search for Best Equation Fit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Equation y=f(x) into x=f(y)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ve Fit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ar Equation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near Equation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ar Combination of Standard Forms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ive Search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 of X and Y / Transpose of Data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Squares Method (Gauss' Principle)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ion Coefficient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ne Curve (Natural Spline)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ioned Spline Curve (Tension Factor)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on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 (Slope, dy/dx)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Solving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/Maxima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olate / Extrapolate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XYmath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Ymath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-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2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math - A SOLUTION TO MOST COMMON X,Y MATH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USE AN EQUATION OF THE FORM: Y = f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Fits data to virtually any y=f(x) equ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near or non-lin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elects best equation for data fit from thousan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didate equation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Uses least squares methods to fit curves with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error or minimum percent error at each dat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Key data points may be weighted to give them mor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impact on the curve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rovides correlation coefficients and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for curve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Performs a variety of spline fit options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sioned splines and natural cubic sp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akes user defined equations a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Integrates any of the above equations over a defin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(selected curve fit equation, spline curve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efined equ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olves roots of the above equations ov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alculates first derivatives of the above equation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 or many points over a defined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Locates minimum and maximum equation valu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equations over a defined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Interpolates between data points based o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equ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xtrapolates data based on any of the above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reates data tables from any of the above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 or dy/d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Allows data transpositions prior to curve fi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x=(x-1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upports data Import option to and from Lotus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upplies a Spreadsheet-like environment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Fully menu driven, user-friendl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lots data and/or any of the above equations in lin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arithmic, or semi-logarithmic format with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customize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upports all common graphic hardware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rcules,CGA,EGA,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Makes use of floating point co-processor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15 significant digits carried for intern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3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ware is a DISTRIBUTION concept whereby interes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valuate software at no cost.  Users are able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on their own system(s), in thei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involved.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ill vary from software to software, however,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at code should be accompanied by pay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software development fi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shareware just as they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. The primary difference betwee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l software is that with shareware you know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, and authors benefit because they are 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ducts into your hands without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retail software product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e shareware you use.  It's the registration fe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which allow us to support and continue to develop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 has an authorized evaluation period of on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month of evaluation, if the code is worth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, a registered copy of XYmath should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50.  A check or money order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Yma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277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cramento, Ca. 95827-78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should add 6.5% sales tax (total = $53.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 should be freely given to any and all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for evaluation.  Evaluation copies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Ymath may be obtained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  If ordered from any "Shareware Distributor",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$15 should be charged for that evaluation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may purchase a site license and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purchas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4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 XYmath, please print and use the order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file "INVOICE.DOC" on the shareware di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at form will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ration file" which will be se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most recent version of XYm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also encouraged to give copies of XY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interested parties, however,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ir disk should NOT be given as part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e Registration file can be deleted b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*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iculties which might be encountered with XYmath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ing XYmath should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ailing address.  Although XYmath membership in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registered users three months of support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submit their questions or comment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every reasonable effort will be made to resp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by contacting XY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with the XYmath disk is to mak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Place the original XYmath disk in drive a: and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lank disk ready.  When prompted to insert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ve the original XYmath disk and put the targe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.  It will be formatted if necessar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.  Place the original XYmath disk in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d use the backup disk for runn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5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hard drive is available, it is best to cop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to the hard drive.  If your har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, then the following DOS commands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alled XYmath and copy all necessary 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 XY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C:\XY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math can then be executed by simp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Y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from the directory or sub-directory in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In the above installation example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XYMATH is the best execution environm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floppy disk, put the DOS prompt to that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XYMATH.  Because the graphic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sumed to be in the directory from which XYm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no graphic displays will be possible if the above ad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6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cal applications for XYmath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lot an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ntegrate an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ind the Maximum Value of an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olve the Roots of an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stimate Valu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Search Common Equation Forms for Bes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Estimate Values Outside Data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Perform an Exhaustive Search for Best Equation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Change an Equation y=f(x) into x=f(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Applications, Numbered items indic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lot an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op men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Eq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Input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nd enter:   Y = 50 + 2*x^2 -0.25*x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Displ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 plo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 graph may be customiz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menu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X Axis Plo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Low 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nput: -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Display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ntegrate an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equation and setup from Applicati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op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Integ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Low X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nput: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Upper X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nput: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Integr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 integral = 541.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 analytical solution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x + (2/3)x^3 - (.25/4)x^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grees with the above numeric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Return to see th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return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7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ind the Maximum Value of an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equation and setup from Applicati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op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Minimum/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Lower X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Upper X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Calculate Min/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inimum is at upper X value (ie. a triv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aximum is at X = 5.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 analytical maximum = 16/3 = 5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olve the Roots of an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equation and setup from Applicati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op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Root So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Lower X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Upper X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6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 roots found for Y=60 between x=0 and x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=2.7639  and x=7.23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fter first root is displayed, hi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&lt;esc&gt;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8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stimate Valu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ntering a data set, we will clear memor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Reinitialize Al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nswer Yes t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Data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 the following data set (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followed by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ow key to both move and enter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    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     3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    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&lt;esc&gt;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Curve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Spline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Cubic Spline (natur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grap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)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)X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enter: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hows y=1.7573 at x=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hit &lt;esc&gt;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Search Common Equation Forms for Best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data set from Application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Curve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Fit Curves to Common Equation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Fit Curves Using Total Error Min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esults in:  ln(y) = c1 + c2x + c3ln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se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any key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Estimate Values Outside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data set from Application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pplication F (search of common equation for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X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1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esults in:  y=0.73781   at  x=1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methods of Application A to plot from x=1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=12 Notice that the curve looks "REASONABLE"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9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pplication E (fit points to spline cur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the result looks "UNREASONABLE"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p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Perform an Exhaustive Search for Best Equation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data set from Application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Curve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Exhaus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Begin Curve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esult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/y = c1 + c2 x^2 + c3 exp(1/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eration may take a few minutes to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tions Systems with a math co-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much bette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Change an Equation y=f(x) into x=f(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beginning, clear memory as in Application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equation y = x^2 + sin(x)/exp(x) + cos(x)^2/3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task is to find an equation for x = f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Enter the above equation a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ill the data table from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Fill Data From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Y vs.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Lower 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Upper 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Increment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:  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Fill Dat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it &lt;esc&gt; to return to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make the y data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)Select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)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fit the data with y as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)Math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)Curve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)Fit to Common Equation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)Fit Curves Using To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results in:  x = c1 + c2 (1/y)^2 + c3 ln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best curve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an exhaustive search would reveal a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0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OF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most of XYmath conforms 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nomenclature, some clarification may b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finitions will address both terms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, as well as terms common to mathematics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purposes of XYmath, curve fitt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finding the "best" equation which passes throug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each point of a data set.  Because there are an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urves which pass through a given se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the choice of "best" curve will often be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ement (technical, artistic, or arbitrary)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mon to select a curve which rates lower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coefficient simply because it is better beh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to infinity or passes through zero.  Common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of "best" curve are least squares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, or correlation coe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Ymath considers a linear equation to be o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in its real constants. Example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c1 + c2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c1 sin(x) + c2 ln(x) + c3 x^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/ln(y) = c1 sin(1/x) + c2 cos(x^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constants in the above equation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erms of the equation and are not raised to any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perated upon by a function such as sin, exp, or l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ar equations can be fitted to data direct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olution methods with a least squares criteri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are therefore the least time consuming and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to curve fit using XYm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NEAR EQ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linear equations can not be fitted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using matrix methods but must use iterative approx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Such equations have real constan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f each other, are exponents, or are operated up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sin, exp, or ln.  Common equa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near in their real constants include power cur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equations, and S-cur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c1 x^c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c1 exp(c2 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1 / (c1 + c2 exp(-x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however, that all of the above equa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arized" by appropriately taking the logarithm or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sides.  The power curve, for example can b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n(y) = ln(c1) + c2 l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is form can be directly fitted to data with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1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subtleties in this approach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 should be aware.  Fitting this "linearized"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with a conventional least squares criterion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inimum percent error at each data point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minimum total error which is typical of th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at all wrong with this difference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or data which spans several orders of magnitu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ten preferable.  Because it provides a philoso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pproach to curve fitting, it should be no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t the start of each curve fitting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linear equations are easily fitted by XYmath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require an initial guess at any real consta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 Often a linearized equation solution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in making those initial gu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COMBINATION OF STANDARD FO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Ymath provides matrix solution method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ich are linear combinations of standard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quations are linear by the above definition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as the sum of standard functions of x multi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al constants (the determination of the constant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fitting task).   The standard forms of x are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under the "Exhaustive Search" menu option of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in XYmath.  These standard forms consist of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x, and a transform of x.  If the function of 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x and the transform was x=ln(x) then the standard for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/ln(x).  If the function and transform were revers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orm would be ln(1/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pproach to defining equation fo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linear equations can be investigated for an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which needs to be f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AUS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haustive search in XYmath is the process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thousands of equations can be fitted to a dat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ed for "goodness" of fit.  Using the exhaus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efinition(defined below), XYmath generates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nd, using matrix solution methods, fits each o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e sum of the errors squared, or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error squared is used to select the "best" cur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highest ranking equations are saved during the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m may be selected as the "best"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hoose Equation" option of the "Equation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AUSTIVE SEARC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haustive search definition(ESD) tells XY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s of x, x transforms, and y transfor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structing linear equation candidates for a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task.  The ESD also defines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erms which can occur in the equation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st" fit selection criterion (total or percent error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D may be read from a disk file or defined manually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austive search.  Several ESDs are provided with XYm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uch common searches as straight lines, quad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, cubics, hyperbol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2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OF X AND Y / TRANSPOSE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 transform will be distinguished from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within XYmath to identify two similar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s are the operations performed upon x or 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vidual term" of an equation of linear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s.  A different transform may be appli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that equation.  A transpose of data change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self. Any and all curve fitting, graphing, etc.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ransposed data and NOT the original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ften the case that curve fitting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directly yields poor results, whereas f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formed" equation works very well.  For example f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y = c1 + c2 x) to data may be unsatisfactor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(1/y = c1 + c2 x) may give extremely good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the two equations is the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 to 1/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lso common to transpose data from its raw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more suitable or more convenient.  For exampl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data may exist in units of degrees Fahrenhe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Kelvin may be required.  Under such condi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ould be transposed as  (x = (x + 459.67) / 1.8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ailable transforms are controll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haustive search definition is selected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equations may be input by the user with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r under the "Data" option of the main menu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data and the transposed data are displayed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QUARES METHOD (Gauss' Princi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east squares curve fitting method, the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's error at each data point is squared and the sum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d errors is minimized to give the "best" fit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 method finds the unique constants in a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ich minimizes the sum of the squ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curve's prediction of y at each x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the y data it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tatistical reasons for using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method.  If the y values follow a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l-shaped curve), then the resulting curve can be sh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most probable solution.  The "linear regressio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application of this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deviation represents the total var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which is not accounted for by the fitted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for example, which follows a basically linear tre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"noise" in it about the fitted line.  That var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is described by its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95% of the equation's prediction errors will l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2 standard deviations of the curve (assuming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or that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3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noise about the equation prediction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dered meaningless if the number of terms in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the number of data points.  This is be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can usually be forced through each data poi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erms and data points are equal.  Any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idden through the use of too many consta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(ie. the more complex equation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e" character of the x,y relationshi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lation coefficient represents the fr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riation in the data which is accounted f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ed equation.  A value of 1.0 is the most desirable, 0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desir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lation coefficients are intended to be guid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w applicable an equation form is to a data s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however, that choosing an equation with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coefficient may be a better choice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ue to other characteristics of the equations (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at infinity or unwanted inflection point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rfect correlation coefficient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if the number of terms in the equation is se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data points.  This can be a misleading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refore be viewed with ca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NE CURVE (Natural Sp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ural spline curve passes through each poi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t and has a "natural" smooth curvature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s from a draftsman's tool, a spline, which is a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at can be held by weights so that it pass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sired point on the draftsman's table.  A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used to mimic these laws of beam flex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ftsman emplo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quirement of spline curves is that each dat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ingle valued".  If there is more than one y valu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x value, then XYmath will give the option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, maximum, or average value of the multiple 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creating a sp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ED SPLINE CURVE (TENSION FACT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ural spline curve can sometimes give a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which is unsatisfactory.  Typically the un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volve exaggerated transitions from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is problem can often be solved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under "tension".  The tension factor is used to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ction of the spline which is like a straigh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to-point curve verses a natural spline.  A 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zero, for example, is exactly equival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spline.  A factor of 1.0 is a straight line from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4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ion is the finding of the area undernea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.  There are many numerical methods available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ion.  The method used by XYmath is the Si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3 rule.  It involves breaking the total area up in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ections and summing the estimated areas of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pproximate the total area under the cur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tion to be integrated can be 1)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or 2) the result of a curve fitting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(slope, dy/d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erivative of a curve is equal to the s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curve.  XYmath calculates the slope of the curv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oint or for many points over a range of x valu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fore possible to create graphs and/or data tables of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. x, as well as dy/dx vs.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tion to be operated upon can be 1)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or 2) the result of a curve fitting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SOL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an equation y=f(x), it is often requir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x for which y has some desired valu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ot solving.  XYmath will search a given interval o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lue of y desired and will display all root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tion may be 1) input directly, or 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curve fitting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/MAXI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x value for which y is a minimu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a very common problem with an equation y=f(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math will find both the maximum and minimum ove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of x.  Some care should be used when perform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ince "local optima" can sometimes be foun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optimum.  Examining a plot of the equation and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/max searches in small sub-regions can sometimes yiel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results when the equation is very complicated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ection and zero derivativ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ith the above operations, the equation may b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irectly, or 2) the result of a curve fitting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OLATE/EXTRAPO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ng a fitted equation between data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data points is probably the most common rea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data.  Interpolating between points usually gives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swer than extrapolating outsi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Interpolation is well performed by spline curve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is the best approach to take.  Extrapol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dangerous with spline curves(splines oft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ological outside their applicable data rang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splines are not usually recomm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po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y evaluation of an equa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a graph of the data and equation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when predicting values by fitted equa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INGLE CORRECT ANSWER.  Always look at the grap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predicted value is "reasonable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(1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