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ditRand, Version 3.0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and package, Version 3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ditRand, CM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Ran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ditRan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ditR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Rand, Version 3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MD Data Servic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ditRan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MD Data Servic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MD Data Services, 10413 Firethorn La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in, TX 78750-17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Rand, Version 3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