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EXE                                                  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  is  a program to display text files with ASCII format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file  without size limit, but it works better on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an  64  kb,  in this version. The program is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 It  handles  summary and access to a chapter by a click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Lines can take up to 2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[DRIVE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HLIST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IST A: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IST \DOS2\SHE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Display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    HOME   Sta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END    End of tex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Previous/Next line,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    PgUp  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+    PgDow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s      Search for a string (16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      Display tree and current director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F3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    F1     Put the help screen on background,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ext hides this permanent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it to left with CTRL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   Move 20 column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   Display 20 column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Return to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Chan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  Go to top of page i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  Go to bottom of page in de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Previous pa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 Next pa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  allows  to  move  directly  to a chapter. If chapter tit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to a summary, click on the proper titl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making the summary with a text editor, use preferably the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command  to  add the title of the chapter to the summary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access function requires an exact matching, but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freeware. You may freely use it or send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the version 2.0 of the program by sending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is improved version and a printed manua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 of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has more features that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pecial loading engine for fast load and search in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easy dictionnary function: click on the word to display its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.  The  dictionnary filename is the second paramet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de of the viewed file with a "di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ypertext.  Works as the dictionnary, but one first sets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ther in the hyper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users that want to distribute the program with thei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may contact me at the following address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rue Ferdinand-D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4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Hlist or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 code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2                      $ 20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                  $ 45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TOOLS.       $ 60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TOOLS, extra $ 45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ducts: substract $ 10          -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+Vtools cost $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ducts: substract $ 10 more  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Ŀ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inted manual in French ���    English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, GO  are free with any oth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:   $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. O. to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disk format                5.25"  Disk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5"   Disk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distributor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s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