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Febr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EG requires VGA. Anoth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R is normally jointly distributed and supports other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, descrip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ICO     - An icon for running ME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 to James Tolliver. The $12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