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Bucker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5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-AV files alone, plus virus scannin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(registered version)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nal' compression 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/X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OG    Don't u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IRUS    Virus che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AVE     Save original files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MM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VAL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YBBS    Add file \MYBBS.AD to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+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D       Show files having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will turn off STEALTH's log feature and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RUS  will activate virus scanning, even if you hav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 in STEALTH.CFG.  Make sure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er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   do not delete original archives.  This is goo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serve both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BBS  If you have a BBS, you probably lik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isement stuck in your files.  The "comment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or be stripped when uploaded to another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create a text file adverti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, and stick i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rchives a file called 'MYBBS.AD'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ed files.  Just create your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t MYBBS.AD, then copy it to your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at's great is that Stealth will NOT break a -AV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even to add MYBBS.AD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et BREAK AV PKZIP to 'NO'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and include /MYBBS in your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 *.*   /+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 *.ARJ /VIRUS/NOLOG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parate the options.  If you have more than o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togeth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STEALTH *.ZIP /X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:   STEALTH *.ZIP /X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Any option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the STEALTH.CF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files have a -AV seal attached to th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SYSOPS) may not want to break those sea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"sealed file is a safe file".  If a PKZIP is -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pretty sure no 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PK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4.0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n't ya hate re-commenting all your fi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ange your BBS "comme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makes it ULTIMATELY easy. 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ase's roo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ALTH *.* /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o turn on 'recurse sub' and 'commen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EALT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automatically hunts down every fil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, then goes through every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new /EVAL switch allows you to "trial run"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tch exactly what it will do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lso, the new /MYBBS switch helps you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thout bothering the file's "comment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 file called MYBBS.AD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ontains your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a!  Stealth adds the file to all processe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not damage -AV sealed PKZI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ke sure to configure Stealth.Cfg to NOT break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 files    ���������� 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Games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oors      ����   ���� ���     ��� ����        ���������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LogIn ����������  ���     ��� 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protocols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400 bps    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the Dave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 / Download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BBS (no fee ev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Registration is only $15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</w:t>
      </w:r>
      <w:r>
        <w:rPr/>
        <w:t>IMPORTANT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trial version of Stealth randomly sets the date on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iles to :  JANUARY 1, 2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is will cause substantial problems if you run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"unregistered" copy as a normal event on your BB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have 30 days to evaluate Stealth on your own pers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les.  Feel free to test it, play with it, etc.  But u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his version for long periods of time will cause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filebase to have SERIOUS PROBLEM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can obtain a registered version for only $15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trongly suggest getting a registered copy if you enjoy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gram and intend to use it regular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Hogard Systems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