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NE-LINER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hareWare version 1.5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94 N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-Liner(tm)             1          (c)1994 NCS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  IMPORTANT  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EASE READ ALL THE FILES INCLU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ACKAGE. THE WARRANTY AND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FORMATION IS CONTAIN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ckage is not Public Domain software. It is not Fre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Copyrighted material and is the property of NCS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permitted to evaluate this software for a period of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. After that time you must register it to continue using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is $20.00 and you will be entitled to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uture updates. The shareware version is limited to st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lines of text in the editor. This is increased to 300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atation is designed to be printed to a print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for 66 lines per page, and 80 columns. 10 C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ay print any of the documents provided by typing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ONELINE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print to your defaul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-Liner(tm)             2          (c)1994 NCS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ONE-LIN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-Liner is a TSR utility that allows you to capture text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of most DOS text based programs. The captured tex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dded to a list of One-Liners, you may search the fil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to the captured text, or you may manually mark a se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(a single line) to be added to the file. You may 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any lines off the screen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One-Liner has been popped-up, you will be in the editor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full screen styled editor with line insert, delete, Ho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etc., all the normal keys. You may type text on a lin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capturing it off the 'Scree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may be added to a line by using two "//" 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shes. Any text after the comment mark will be igno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mbed carriage returns in the text by using the ver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symbol "|"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is this necessary? Because One-Liner will return tex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you are running. So you may store one line E-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, Tag-Lines for E-Mail, keyboard macros for Programm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mmands that you use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-Mail address   &gt; g.newberry@genie.geis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with comment&gt; g.newberry@genie.geis.com  // Internet 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command      &gt; dir c:\word\docs\bill\*.ltr /od //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programming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Case|  Case 1|  Case 2|  Case Else|End Select //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 - the // indicates a comment follow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thi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just fill in the blan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ddin and Tapcis users can create oneline macros to send E-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Internet complete with subject, CC, Filenames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-Liner can steal information from one program and use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common phrases or information that can be used during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into a program. There are unlimited uses for One-Li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your imagination will be th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-Liner(tm)             3          (c)1994 NCS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attempt has been made to insure compatibility wit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But one thing is for sure. TSR's don't really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SR's! If you install several TSR's, you must un-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in the reverse order. Always check for compatibilit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SR's before using ONE-Liner exten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-Liner has been tested under DOS, Windows 3.1, and OS/2 2.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Software Caches, Printer Buffers, and som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run as TS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-Liner(tm)             4          (c)1994 NCS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of ONE-Liner is painless. If you are read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t least un-compressed ONE-Liner. All that is lef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 ONE-Liner creates a swap file on your Hard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s 'C:\'. If you wish to change the drive loc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s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Change to the directory where ONE-Liner is loca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Run the configuration program by typing ONECONF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Follow instruction on screen and select the default 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You are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-Liner creates a file called ONELINE.DAT. The default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same location as the swap file. The defaul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ONELINE.DAT. If you change your swapfile location,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ocation will change to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each time ONE-Liner is started it locates the f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location. If you have a data file that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separate from the default, you may start One-Liner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/Ignore' optio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&gt;ONELINE /Ignore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One-Liner to use the current directory as the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data file. If there isn't a data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a new one will be created. Just make sure you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-Liner after you switch to the new directory where you int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ONE-Liner(tm) just type ONELINE and press &lt;ENTER&gt;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. It will install itself and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-Liner(tm)             5          (c)1994 NCS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ING ONE-L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start ONE-Liner it waits for you to press a HOT-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it. The HOT-KEY is Ctrl+Alt. Press the CTRL key,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and then press the ALT key. It will then popup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-INSTALLING ONE-L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ever un-install ONE-Liner if you are using it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another program. Always wait until you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rompt to un-install ONE-Liner. REMEMBER TO UN-INSTALL TS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VERSE ORDER OF THEIR INSTALL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ready to un-install ONE-Liner, Popup the Edi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10 to un-install, and select 'YES'. When you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-Liner it will un-install itself. You will have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-Liner again to use it after un-install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-Liner(tm)             6          (c)1994 NCS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ONE-L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ONE-Liner will be easy to learn. There are only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o remember. There are a few things to be aware of.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along clos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ORD ABOUT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when you can't see the cursor, it is located on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WHERE! Many times it may be invisible, but it is there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to keep this in mind during use, as it's oper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ed by the cursor location when you invoke ONE-L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ctivate One-Liner it uses the current posi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to determine what to copy off the screen. ONE-Liner re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urrent cursor position to the right edge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examined for text. If any text is found, the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d for you. This is an important concept! Lets say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someone E-Mail. You can't remember their entire E-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, so here is what you can do with One-Li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ddress: Gary        &lt; Type thi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           &lt; Position the cursor back under '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press CTRL+ALT to activate ONE-Liner. One-Liner will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Gary' off the screen and present you with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ESC=Abort to Editor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(A)dd/(S)earch/(M)ark "Gary"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'S' for search and ONE-Liner will search for anyth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Gary. Upper or lower case doesn't matter. If a mat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you will be placed on that line. If you want to tr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match, press ALT+N for next match. Once you have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you want, press CTRL+ENTER and ONE-Liner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TYPE to send the text to the address field in your E-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want to do a search with text captured of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you are not required to type any text into you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ctivating ONE-Liner. You may activate ONE-Liner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when you see the above box. This will put you in th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may select the line you want, or do a search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pick some text off the screen, you may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 under the beginning character of the tex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and activate ONE-Liner, or use the (M)ark feature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 where you want first, just use the (A)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to add the captured text into the ONE-Liner file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come up, or it's in a place on the screen you cannot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, you can use the (M)ark feature to capture select tex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-Liner(tm)             7          (c)1994 NCS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e the above selection box press 'M' to mark.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your original program screen. The cursor will appea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LEFT corner of the screen. Move the cursor to the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you want to mark. Press the 'S' key to start mar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moving to the right, place the cursor on the last lett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and press 'E' for end. Always mark from left to right.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ss 'E' you will see the above box again, this tim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marked'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ote* If you want to mark another section of the screen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editor, press 'M' again and the text you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will be added to the file and you will be put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ing mode again. When you have marked your last line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dd and you will be put in the Editor. All new added tex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at the bottom of the file. You may sort the fi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e real power of ONE-Liner. You can have ONE-Liner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that you've selected in the editor back into your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'TYPES' it in for you automatically. You must be awa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things. We will look at them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ING ONE-L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dded or changed things in ONE-Liner and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save any changes, just press the ESC key. Noth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, and AUTO-TYPE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FILE &amp; NO AUTO-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say you have added, marked and added, and edited so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in ONE-Liner. You want to save the information, b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want AUTO-TYPE to return any text to your program.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+X. It saves, but does not invoke AUTO-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FILE WITH AUTO-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dded, or even if you haven't, you must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you want and then press CTRL+ENTER for AUTO-TYPE to 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below for possibl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TYPE AND ED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Text based word processor, Programming edi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yping a E-Mail letter, AUTO-TYPE works well. 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ation is the insert mode of the editor.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mode on, AUTO-TYPE will insert the text starting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location that was last used when you invoked ONE-Li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cursor BEFORE activating ONE-Liner. If you a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mode, AUTO-TYPE will overwrite your text. Check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TYPE AND DATA ENTRY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TYPE works well with most data entry fields that requi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ss the &lt;ENTER&gt; key when you are done typing in text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NE-Liner to create a data entry macro, you must be car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ata input fields that automatically move to the nex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when they reach a certain number of characters. ONE-Li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-Liner(tm)             8          (c)1994 NCS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to fill in forms with default information if you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CT key-presse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TYPE AND SINGLE HOT-KE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EVER use AUTO-TYPE (return text) to a progra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by Hot-Keys. What do I mean by hot keys? Any progra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screen and then waits for you to press a single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a feature, is a program to watch out for. Here is wh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say you have a program that wor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 'F'  &lt; Programs goes to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 'O'  &lt; Program selects ord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 'R'  &lt; Program selects ran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 'D'  &lt; Program selects Delete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if AUTO-TYPE returned the line 'Fords are great', guess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oes. One at a time it uses each letter just li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stroke. 'F', 'O', 'R', 'D'.  Delete what? I'd rather not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! Be careful with this type of program. You can create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know the exact key-strokes, but be car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dd a comment to any line in the editor by adding '//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forward slashes, then the comment. Anything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slashes on is ignored by AUTO-TYPE. You will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, but it is ignored when selected. A must for macro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-Mail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EDDED CARRIAGE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edded returns are very handy for creating a macro. Any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AUTO-TYPE to 'press Enter' for you, use the ver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. '|' On most PC keyboards it is next to the Backspace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how it works. Assume you want a little heade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g Newber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S: 71022,2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is the macro to do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eg Newberry|NCS Software|CIS: 71022,2300|  // Header for 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^^ comment ma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y for headers or footers in Notes, Memo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FOR PROGRAM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ONE-Liner with embedded CR's to create simple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ften used programming structures. DO-While loops,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, ETC. Little one-line code tidbits that you use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Use your im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 FOR ALADDIN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FOR INTERNET ADDRESSES! Really Aladdin won't stor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ddresses, so you can store all you Internet address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-Liner. If you send e-mail to the same person often, you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-Liner(tm)             9          (c)1994 NCS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Macro to fill in your address, Carbon copy, Subj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nd your Greet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:(start macro with cursor here in Aladdin Mail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c:^(cursor here to star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jec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 Joh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(start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is the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john.doe@aol.com||Whats New!||Hi John,||  // Aladdin Macr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, the address is placed, then a CR, a CR for carbon copy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ject and a CR, a CR for file, the greeting and a C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CR to get you to the body of your text. Of cour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hel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-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see a tagline on E-mail you couldn't get to and had to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wn? Well now you can grab it, and send it back to some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. Tag-line stealing is a national E-Mail s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EDITORS, E-MAIL EDITOR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ogram that deals with text can benefit by using ONE-Li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r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DIA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ial your modem from the command line by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ATDT555-1212&gt;COM1:|ECHO ATZ&gt;COM1 // BILLS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cho sends the command to COM1: (use the proper COM #)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 to start it. As soon as the person answers, press enter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ATZ command will turn off your modem. These are Ha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They should work with most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-Liner(tm)             10          (c)1994 NCS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 OF ONE-L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- The help key. This is a reminder screen. Refer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2 - SEARCH   You will be prompted to enter search tex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-Liner will stop on the first match. You may press ALT+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- SORT     Sorts the file alphabetically in a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- PRINT    Not a fancy print. Just puts it on paper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- UN-INSTALL  This feature allows you to un-install ONE-Li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only use this feature if you are not popping up ov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Pop up ONE-Liner from the DOS prompt and then press F1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xit ONE-Liner it will un-install itself.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 TS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, down, left, right do the normal things. Here ar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Up - Moves up a screen at a ti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Dn - Guess what? Down a screen at a ti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me - Beginning of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 - End of line (last characte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  - Deletes the character under the curs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space - Erases character to the left of the curs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  - Insert key toggles Insert or Overwrite m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- Inserts a new line beneath the one you are 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+Y - Deletes the current line. Be careful; its FAST!!!!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+D - Same as Ctrl+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+N  - Finds next match when search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+X  - Saves file but doesn't invoke AUTO-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+ENTER - Saves file and uses AUTO-TYPE to return tex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- Aborts any changes and returns t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-Liner(tm)             11          (c)1994 NCS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USES FOR ONE-L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some I thought of, Add some more to the l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 E-Mail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al Tag-lines off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entry macros for most text bas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ing macros for commonly used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t and paste between DOS programs that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 often used DOS commands for re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remark lines for source code (strings of '*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ture phone numbers of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it as a phone dialer with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cho ATDT 555-1212 &gt; COM1:|echo ATZ&gt;com1: // Bills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iend and Family Name &amp;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siness contacts an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o keep track of Credit card numbers. Exp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for ONE-Liner limited only by your im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-Liner(tm)             12          (c)1994 NCS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FROM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decided to release this as shareware because it has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ful to me. I hope you enjoy it and register it.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many uses I have never thought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g Newbe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 OF SHAREWAR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areware version is limited to 10 lines of data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to see how well you like it.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300 lines of information. See the file REGISTER.DOC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ordering the product. The registration fe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0.00 in US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G NEWBER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71022,2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ie: G.NEWBER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: 71022.2300@compuserve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: g.newberry@genie.gei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: (206) 225-50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-Liner(tm)             13          (c)1994 NCS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