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There are three good way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&amp; CANADI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 You can send a check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order with your MC, VISA, AmEx or Discover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Public (software) Library at 800-242-4PsL (U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13-524-6394 (CAN). You can also FAX to 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CompuServe mail to 71355,470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S ONLY. Desert Frog Software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umbers.  For information on site licens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, the status of a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technical information or to discuss return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using the means shown in Section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&amp; CANAD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            $35.00 Australian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PE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TAIN, IRELAND and 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BRITAIN, IRELAND and 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50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 Sui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-3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laken,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367-206054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egglen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  17 Pounds Sterling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M 50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