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Power 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ulti-Window Full Featur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, 1994  CyberNyte Software Productions (CN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Eddie Bur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ower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Power Edit, a multi-window full featured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unlimited editor windows running at once, Power Edit gives the us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Power Edit is useful to programmers as well, speeding up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lete several tasks at once. Please make sure you rea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miss some important information you will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 Included With Your Copy Of Power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EDIT.EXE   =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EDIT.DOC   =   Documentation (The File You A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AT      =   Power Edit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BAT        =   Batch file to run Powe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are missing, or have been modified in any way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 and you will be sent the full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dislike this part in a shareware program, bu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so please do not skip this section. If you do, you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other you for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this program freely ONLY if it is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nged form. Any modification to the program itself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 violates our copyright and the sharewher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t responsible for any damage caused by this progra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s of damage are HIGHLY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program distributed under the shareware law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. You may use Power Edit for a period of no more than 45 day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paid to the author. Please respect the author'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ut into this program and send the amount of $10 (Yep, Thats It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!) check or money order (Made Out To Eddie Burnett)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receive your payment you will be sent confirm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the newest registered version of the program (and newer o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come availible), any information of new programs made avail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SP, a nice thank-you note from the author, and you will be added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(Coming Soon...Support 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10 registration, your name, address, and any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you may be interested i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die Bu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4 Spring Cree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mington, NC  28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Your Coopera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Power Ed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ower Edit from the command lin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REDIT [FILENAME(S)] [OPTION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NAME(S)] are the name(s) of the text files to be edited. I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name is entered, each file will be loaded into a seperate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name is entered, it can be loaded from the File menu in Powe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(S)] may be several command line switches,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   Runs Power Edit in Graphics mode. (EGA/VGA or bett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M   Runs Power Edit in Black/White mode. (Monochrom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   Runs Power Edit with a quick start instr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28  Runs Power Edit in 28-line high-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43  Runs Power Edit in 43-line high-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50  Runs Power Edit in 50-line high-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isplay has three areas.  The main menu occupies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 The bottom line is used for messages. 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ains one or more note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an be entered in three ways.  The F10 key wi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menu.  Holding the Alt key and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s in the main menu will start the main menu an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rresponding sub-menu.  Third, the left mouse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with the mouse pointe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pad has several areas that respond to the mouse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an be used to move the notepad.  Simply click and hol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drag the notepad to the desired location.  The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notepad can be dragged to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.  The title has three buttons.  The two button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or minimize the viewport.  The button on the lef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.  When the mouse is clicked inside a notepad, tha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the front and becomes the current notepa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to that notepad.  If the notepad is already current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the place where the mouse was clicked.  The notep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vertical and horizontal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notepad can be created by the "New" command in the fil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the control key while pressing 'K' and then 'N'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top left corner and a '-' is on the second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ext.  Characters can be entered and when the Ent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(in insert mode) a new line is started and the '-' is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nitial size of the notepad window is 80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ows of characters.  When the notepad window is full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The window size must then be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f additional lines of text are to be inserted. 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expanded by pressing the F5 key or selecting "sIz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xis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 can be edited using the "Edit" command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creates a new notepad and loads the file. 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to be loaded cannot fi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window size, then the window is expanded.  If the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be edited by the notepad, an appropriate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file cannot be edited.  An existing fi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an existing notepad using the "Open" comma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s are typed, they are entered into the current notep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tepad is the one that is on top.  The current notep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"Next" command from the Windows menu or Ctrl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a notepad is insert mode.  When a notepad is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nserted at the cursor and the remainder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right to make room.  Insert mode can be switch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digits and other printable characters are inserted into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on the keyboard such as arrow and function keys execut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F1 key or "Help" on the main menu will display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nd the keys that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Cursor Movement-----------   -----------Block Command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 Arrow  = Cursor Left                F8       = Mark Beginning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 Arrow  = Cursor Right               Shift/F8 = Mark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= Cursor Up                  Ctrl/Ins =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 Arrow  = Cursor Down                Ctrl/Del =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 Rt  = Next Word                  F7       = Inse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 Lt  =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= Top of Viewport            -----------Search Commands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= Bottom of Viewport         F2       =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= Previous Page              Shift/F2 =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= Next Page                  F3       = Find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Home = Beginning of File          Shift/F3 = Replace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End  =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-----Miscellaneou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Text Insertion/Deletion-------   F1      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= Rubout Character           F10      = Notep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= Delete Character           F4       = Move Window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/Y    = Delete Line                Shift/F4 = Re-siz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/Q,Y  = Delete to End of Line      F5       = Re-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     = Toggle Insert Mode         F6       = Nex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/N    = Insert Line                F9       = Exit from Powe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hortcuts &amp;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Menu Shortcuts --------       ------- Cursor Movement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/F     = Files Menu                 Ctrl+S    =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/E     = Edit Menu                  Ctrl+D    =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/S     = Search Menu                Ctrl+E    =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/W     = Window Menu                Ctrl+X    =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/C     = Colors Menu                Ctrl+F    =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/I     = Notepad Information        Ctrl+A    =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/H     = Help Summary               Ctrl+R    =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rl+C    =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Block Manipulation --------    Ctrl+O    = Select Nex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K,b  = Mark Beginning of Block    Ctrl+Z    = Viewport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K,k  = Mark End of Block          Ctrl+W    = Viewport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K,d  = Delete Block               Ctrl+Q,s  =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K,y  = Delete Block               Ctrl+Q,d  =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K,i  = Insert Block from Buffer   Ctrl+Q,e  = Top of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K,c  = Copy Block to Buffer       Ctrl+Q,x  = Bottom of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rl+Q,r  =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rl+Q,c  =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File Manipulation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K,s 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K,o  =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K,n  = New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K,e  = Edit File in New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K,x  = Exit from Powe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Miscellaneou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Q,f  =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L    =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N    =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Y    =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U    =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V    =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G    =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Power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ustomers come first. I try to help out in any way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are pleased with this quality product and welcome al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ther questions, comments, ideas, or woul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Hi, I can be reached at any of the following On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72614,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       E.BU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