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Recordkeeping system for Windows by Perig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.5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  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roduction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rchase, Copyright and Warranty Information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ow To Get Help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How To Add Entries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How To Change An Entry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w To Delete An Entry  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How to View Additional Information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How To Work With Titles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tarting A New File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Opening A File                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Saving A File                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Working With Reports         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Report Designer              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Printing                      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Printer Setup                 1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Print                         1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Searching for Entries         1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earch Window                 1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earch Type                   1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earch Location               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Search Value                  2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Track Titles                  2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Options                       2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ort Options                  2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Sort Now                      2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Config Save                   2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Viewing The Recording List    2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CDProW fields         2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Title                         2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- Artist                        2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Description                   3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Medium                        3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- Label                         3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- Catalog Number                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- Release Date                  3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Misc Keys                     3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- Category                      3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- Comments                      3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- Collection Number             3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- Collection Location           3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Composer                      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Conductor                     4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- Purchase Date                 4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- Purchase Price                4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- Number of Disks               4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Number of Tracks              4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- Total Playing Time            4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- Sound Rating                  4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- Performance Rating            4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- Awards                        4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the CD collection program that allows you to easi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ll of your recordings from within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Some of the features of CDPr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Easy entry of basis 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xtensive additional information may be ente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ry of song and track titles for each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Extens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Custom designed reports - you specify the colum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Extensive context sensitive help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urchase,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a shareware package.  Shareware is not free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trial period not to exceed 30 days,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ful and continue to use it, you must pay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ight to use it.  During the 30 day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obligatio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not a demo version, is not crippled and does no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messages reminding you to pay for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registration fee for CDProW is U.S.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 your name and address, Compuserve 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U.S. $ 25.00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r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gistered, you will receiv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entered using the Options / Regist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number unlocks the software s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use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contact the author at Compuserve ID 72674,24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rrespondence directl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you are permitted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do not charge for it an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gether along with all copyrigh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and 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at any time.  Just enter F1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, or F2 for the help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recordings are added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ntries on this window are optional. 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Title and Artist.  When adding a new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itle and Artist must be uniqu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cording with the exact same title and art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and given the choice to cancel the add operation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ecording has been added you can select the Addl'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buttons to ente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recordings are made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king any changes you must first locate the recor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hang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After making the desired changes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r menu selection to apply the changes. 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out saving your changes first,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indow, you can optionally select Addl' Info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hanges to other information or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ings are deleted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get there, select Edit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leting a recording you must first locate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delet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Select the Delete button or menu sele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View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Information window contains additional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o get there, select the Addl Info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the Recording Entry / Maintenance window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from the main menu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Work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window contains a list of track titles for 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re, select the Titles button or menu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 window or select Tit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fter selecting a 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orking with titles, it is necessary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a recording.  This is done from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.  From this window, set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the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ta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ew from the File menu clears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nd starts a new file.  After ente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make sure you select Save As from the Fil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your changes as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pen from the File menu in order to locate and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of recordings.  A dialog box is pres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drive and directory in ord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from the File menu in order to save all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.  If you have not previously saved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y option is Save As from the File menu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sents a dialog box which allows you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and to give your fi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orking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option from the main menu allows you to desig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custom report definitions.  A custom report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.  You select the number and order of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Any number of different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can be saved and recalled whenever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use a custo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o use an existing report, select Open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design a new report, select Report Desig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ave or Save As from the Reports menu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Print from the File 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signer allows you to defin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definition can be saved to a differen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ever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custom report is as simple as selecting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rom a list of available fields.  The fiel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the report in the order they are selected by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 mistake, you can delete field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lumn has a default width based on the siz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You can optionally change the width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signing a report, select the Clo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recording list.  You can then Save your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or proceed directly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the File 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is used to clear all entries in the sele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tart designing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Perform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esign or load a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Use Search to limit the content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Setup option from the File menu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his must be done prior to 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and Detail fonts should each be selec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change a font, select the Set Heading or Se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These buttons will display a dialog window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 font along with font siz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changes, select Close to retur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settings only affect the current session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thout saving the configura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n these setting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option from the File menu initiates printing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kinds of repor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port is always available and is a simp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in the current file.  Custom report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loaded using the Reports menu.  Custom repor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ny number of columns for a repor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entries listed on a repor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ype of report (standard or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report heading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etup if necessary to setup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Entries to print (all or search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elect Print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Searching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methods available to search for specific recor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Use the Locate Button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Use 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e button locates a recording based on the tit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It matches the title you enter to the tit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ordings, stopping at the first recording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allows much greater flexibility i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words, categories, etc.  Also, the Search wind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find multiple recordings while the Lo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nly finds a sing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is also used to limit the number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printed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initiate a search of all record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do this when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want to see a list of all recordings for an arti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recordings that are of a particular categ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is window affect the primary record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oose to see all recordings listed or jus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Report printing may also be affec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You have the option to print all recordings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initiate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elect the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er the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Search Button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earch is completed, this window will be remo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ed with the primary recording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type determines the kind of sear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earch is allows you to search individual fields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for a text string that you enter.  If you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en you must also enter a Sear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Search allows you to view all recording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ategory.  You must select the category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list for this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earch allows you to view all recordings that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dium.  You must select one of the mediums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location identifies the fields that will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rch.  Any number of fields may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The Set All button is a convenient way to se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Sensitive Search if you want the cas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matter.  If this is not selected, the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 This means that a search string of 'abc'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f 'abc', 'ABC', 'Abc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earch location must be selected for a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location has no affect on a Category or Medium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that you want to find.  Som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lways required.  The actual value enter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 - Enter the value you want to find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 - Select the category you want to f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 - Select the medium you want to fi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view and change the track tit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total number of tracks available to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n the Additional Information window.  Befo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, it is necessary to first set the Number Of Trac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or change a track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rack to change from this List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title name in the Track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the Save Entry button to update the 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Save to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card your changes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immediately s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To Save the current settings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box allows you to change the current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Mode can be automatic or manual.  If auto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n the file is always kept in the proper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e by Sort Sequence.  If manual is selec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the Sort Now menu item to sort the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Sequence can be by Title or Artist.  If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n all recordings are sorted in asc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recording title.  If Artist is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re sorted by the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S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enu item to manually sort the file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wish.  You must use this option to sort the 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rt mode was selected on the Sort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Confi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utomatic Config Save to save any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exit the program.  Turning this option of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lect the Save Config Now option when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saved as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Hea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eta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ave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Viewing The Recor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list is the primary window for viewing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easily view a list of all of your recor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results of a search.  The recording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y Artist or by Title depending on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box allows you to select which recordings to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ll recordings or the 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more information for a recording by sele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nd then selecting one of the options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menu choices from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ile Menu - Opening and Saving file, Printing Files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dit Menu - Going to different edit windows to vi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arch Menu - initiates a search for specific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Reports Menu - Designs, Loads and Saves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ptions Menu - Define Sort options and save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Help Menu - Initiates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DPr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cording is entered here. 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this is one of the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st name is entered here.  When adding a ne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required fields that must be ente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re added, a list of all artist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field contains a pull down list of all other art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sed.  You can use this list to make sure your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one line descrip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the medium used to store the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recording label that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such as Capitol, RCA, Epic, etc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is informa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number is a unique identifier used by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o identify this recording.  It can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or edge of a recording or somewhere with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It is important to store this information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Mi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t of three key fields that can be used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cordings.  They can be us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describes the type of recording, such as Clas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, Country, etc.  There are several standard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setup but you can add as many other categ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new category in the field, it is th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categories and is available t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rge area where you can enter additional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Col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store your own uniqu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within your collection.  This is useful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numbering system for all of 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Collec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identify the location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collection.  If you have some numbering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collection, you may want to keep track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f number,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mpose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nducto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iginal purchase price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disks or ta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roll bar adjacent to the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 adjacent to the fiel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playing time fo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minutes.  The scroll bar adjacent to the fiel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Sou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sound quality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ale is 0 to 10.  The scroll ba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performance quality 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The scale is 0 to 10.  The scroll bar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rge field is used to enter any awards tha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