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read the following short file for information about Mortgage 1.1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y effectively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VBRUN300.DLL (in your WINDOWS\SYSTEM sub-directory, not included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is usually downloaded separately for 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ications.  Contact me if you require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    MORTGAG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.$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PP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CH_PLT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DIALOG.V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sub-directory of your choice. (You can just leave thes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directory you unzipped them i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(or move) CMDIALOG.VBX into your WINDOWS\SYSTEM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nsure you have a copy of VBRUN300.DLL there as w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dd MORTGAGE.EXE into any Group as you would any other Window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rification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rtization Period:  The length of time the mortgage is amortized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loan     :  The period of time when the mortgage "comes du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usually less than the amortiz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is used as the length of time to generate report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$ paid ou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ment changes:   This figure is applicable only if you incr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yment at any time during the course of your mortg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umber is the extra $ it cost you when (if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reased your payment.  In other words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fference between what you actually paid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 you would have paid out if you never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would use this number when you compare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you increase your payment to see the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accumulated interest and balance forward vs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cost you to achieve thi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ing for this program was tested on HP Laserjets Series II, IIp, I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IISi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splay schedules may be slightly off (but not too much) fo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using small fonts and lower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 machine less than a 386 25 MHz, please be patien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calculates and prints.  There is a lot of processing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or most requests of this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