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E G I S T R A T I O N   F O R   S H O W S T O P P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the next update FREE! Ple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where you would like it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Registration &amp; version upgrade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49 each + $5 s/h. (Checks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ign orders, add $5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