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Bcmd (c)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ri Technologies, Inc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 Custom Softwar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found in the un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md.DOC, ABcmd.EXE, FILE_ID.DIZ, REGISTER.AB and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all-in-one 35K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one file, ABcmd.EXE, required. You don't need a who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gistered version requires mor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mmands per command line, using the ';'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front easy-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 handy phone-like memory buttons that permanently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ommand line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rm function for reminders or time/dat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key histo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ndy Windows/DOS Command Line software was created for thos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ant a windows command line interface with intuitive up-front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y fast access. If you don't use ABcmd for a while and com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will know what to do without having to relearn unique/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r the "software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software simply copy it anywhere in a dos PATH director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windows directory. Select a Program Manager group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s desktop - or create a new one with FILE/NEW/Program-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ILE/NEW/Program-item and fill out the edit boxes with "ABcmd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ox and the complete drive/directory path in the second bo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box you can leave empty or indicate the startup directory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for ABcmd. You may want ABcmd to come up automatically every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. In that case simply install it in the "Startup"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ABcmd automatically creates its own ABcmd.ini file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ABcmd.exe is standalone and does not need other suppor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s own directory - except for the unregistered version which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AB file to be in the startup directory o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display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:     Brings up a select drive/directo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  Starts a new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:     Pauses for a key to be pressed after a DOS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      When checked, ABcmd will stay on top of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:</w:t>
        <w:tab/>
        <w:t xml:space="preserve">  These are 10 handy buttons (3 if unregistered) that ca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up to 10 command lines in ABcm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TORE A COMMAND: Press one of the 0-9 butt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tex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RIEVE: Press one of the 0-9 butt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ALT-1, ALT-2... will also activate button 1, 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</w:t>
        <w:tab/>
        <w:t xml:space="preserve">  Saves mem commands, window position and alarm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cmd.ini file (also saved on CLOSE or ALT-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:</w:t>
        <w:tab/>
        <w:t xml:space="preserve">  Sets alarm to display a message or start program/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fied date and time. Follow popup instructions to se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essage/command. Use the tab key to change from one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. Jumping in with mouse requires Delete or BackSpac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larm will work up to a year ahead. However, ABcm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 in windows to get proper alarm notificatio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mplish that by placing ABcmd in Windows StartUp group.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uracy is dependent on accuracy of your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F1=Help, {Esc,UpArrow, DownArrow}=DosKey., ALT-F1=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restores ABcmd to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MD, RD, DIR, DEL, REN, PATH, SET, &lt;drive&gt;: are similar to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ATH and SET will only display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ntries will attemp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are allowed using the ";"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: ; CD \BUSINESS\ACCOUNT ; STARTUP.EXE ; ACC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is 12 commands per line and 128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member that windows does not wait for one program to complet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next. So be careful with multiple programs on the same li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ample windows will not wait for STARTUP to end befo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.EXE. If any one of the multiple programs in the command lin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or generates an error that ABcmd can detect, you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continuing or cancelling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windows programs you can start from command line any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</w:t>
        <w:tab/>
        <w:tab/>
        <w:tab/>
        <w:tab/>
        <w:t>Solita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[filename]</w:t>
        <w:tab/>
        <w:tab/>
        <w:t>The notepa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[filename]</w:t>
        <w:tab/>
        <w:tab/>
        <w:t>Wri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USH [filename]</w:t>
        <w:tab/>
        <w:tab/>
        <w:t>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option&gt;</w:t>
        <w:tab/>
        <w:tab/>
        <w:t>Control Panel &lt;with specific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CONTROL PRINTERS on the command line will bring up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printer setup box. You can setup default printer from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CONTROL COLOR will give you the choice of desktop color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your application. You can set ABcmd on top of eve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Top" checkbox and resize it to small size somewhere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Other control panel functions are: KEYBOARD, DESKTOP,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CMD.INI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md automatically updates the ABcmd.ini file when need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not to edit the ABcmd.INI file manually since it has a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 typing error could int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STOM M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 FoxPro/C(Dos-Win)/Pascal/Assembler/VB/Fortr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bri Tech., EM: 72345.1623@compuserve.com, Ph:304-947-7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Bcmd must accept this warranty disclaimer: AB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AB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md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ABcm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ABcmd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ABcmd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md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ABcmd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ABcmd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