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-Lite by JR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ptions from the SI-Lite Icon, click once on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VBRUN300.DLL in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