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GRIN GRAPHICS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VOLUME # 2 IMAGES 234 - 383 (ANOTHER DISKETTE OF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+ A COMPLETE PICTORIAL INDEX OF ALL VOLUME #2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N GRAPHICS,   ROUTE 8, BOX 129,   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903-586-6150   BBS- 903-589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contain graphic images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, publications, whether they b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newsletters, or greeting cards. Anyone desir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ir commercial publications should contac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903-586-6150, for rates and rights. 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laced on our mailing list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p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OTHER DISKETTE full of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, VIP ACCESS to the GRIN AND SHARE I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easy to read INDEX of all images contained in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 WORK AND DOCUMENTATION COPYRIGHTED BY THE GRIN GRAPHIC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GRIN GRAPHICS VOL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0 more fantastic and funny clip art imag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gister using your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We still accept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even read, and my bank charged $5.00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. Very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is. We do g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requesting WPG for WordPerfect but WordPerfect imports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2 images, allowing easy identification and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users now have free access to the "Grin and Sha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VIP access.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n and Share It &gt; 903-589-0042. We can also b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ILDNET International Mail Network in the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DESKTOP PUBLISHING, or GENERAL 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. Deadlines and different artistic visions don'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GRIN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in Graphics clip art is compressed into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going is to copy the "*.EXE"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irectory on your hard drive where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A:\GRINV2A.EXE C:\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part directory on your hard disk and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"*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GRINV2A.EXE;    TYPE    "GRINV2A" 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WITH "PCX?.EXE IS A SELF EXTRACTING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decompress into separat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ed in the following manner; 024.PCX, 057.PCX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lenty of room on your hard drive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ecompressed erase the Grin Graphics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 put away your floppy in a safe 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n you migh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 GOT IS NUMBERED FILES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images decompressed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with. If you are planning on using these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word processor, or Desk-Top publishing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enter that program now and follow it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raphics file viewing utility such as V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, (both of which you can d/l from the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Bulletin Board), and are available where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ld; use these for the quick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compressed you may load the individual im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, or desktop publishing program.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compatible with almost all program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e PCX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s no longer distributed in the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that we once tried to maintain. PCX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 of choice and is compatible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graphic images. If you must have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raphic image conversion utility that will change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o what you are needing. One of the best we have s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"Graphics Workshop". If you can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you can download it from the Grin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escribed later in this document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ercial utilities for doing this; HiJaak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hy's" of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mages are large, most of them anyway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 first computer system, all we had was a nine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was almost impossible to find graphics image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ed them to fit without having to scale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orrible distortion and usually unprintable graph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f you created a graphic larger than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d it's size, it would retain most of it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improve in its print quality.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 they printed well on 9 pin or even 300 dp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u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d fact we discovered was that there was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ne in fact, clip art that was targeted for non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ere were lots of office scenes, telephone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, but where could you find a frog sitting a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ottle of 100 proof fly juice? Where could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in a toilet bowl, a puppy in a box or a fat man b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? We have filled that void. We hope you enjoy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making them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register you will receive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more Grin Graphics images. You'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dex of all volume #2 images for eas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image you need. You'll hav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 and Share It Bulletin board which has been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with the Grin Graphics Company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arles Miles, the artist of Grin Graphics ima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you get all of this but you also get that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knowing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. Our plan is not to make this some gigan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files you'll never need. It is here for you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, get some of the utilities you might need, b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in Graphics users, and to get the new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about Grin Graphics clip art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here for the shareware vendor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products. If you are a vendor you shoul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. Also, if you are another BBS please let us kn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and Share It BBS is currently a node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Network. If you have a local BBS carrying th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might be less costly for you to contact us through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all long distance just to leav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allow any and all access to the board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P access to registered Grin Graphics users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just call the BBS and once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you will receive full VIP acces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Vend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Graphics Clip art is distributed in two different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: Consists of two diskettes containing images 234-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his does not restrict you from also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atalog version on your board; you may car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approved by Grin Graphics. This howev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 as long as Grin Graphics is main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ogram with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llustrations only if the illustration is in direc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cumentation letting users know where the clip ar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of clipart is distributed as shareware;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aluate this package and see that you can and will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gister it. If you can't use it please pass it o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. Upload it to your favorite bulletin board and tell oth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that these clipart images brighten your day an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grin. Then, when you register, you'll be sending a gri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. Before you know it we'll all be gr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Y ALL YOUR ERRORS BE MINOR AND ALL YOUR BUGS HAVE SIX LE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