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M GRAPHICS feels very fortunate because so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ch nice letters and showed not only the many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tilized our graphics, but gave us input on w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everything into consideration, we are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everyone, an assortment of graphics depic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 We call it HOLIDAY HAPPENINGS. 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oday's legal world, we are compell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  Although you should have n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aphics, we will not be held responsible if one doe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have applied for copyright regist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use them for your own private enjoy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aim or sell these graphics as your original wor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if you use this artwork and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ghts of anyone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