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rad Button's Software     13807 S.E. 282 St.     Kent, WA 98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 1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Shareware Distributers of MAPS.PCX VOL. I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2 of MAPS.PCX VOL. I is enclosed. This latest vers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map, The Commonwealth of Independent States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d the three spherical projections (global-views) of Earth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now have shaded oceans to provide contrast with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update your MAPS.PCX master disk with the enclosed files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continued support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rad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