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tars PCX diskette is a shareware product.  You may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opies and distribute them to friend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is software for your personal use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 a registration fee of $12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brity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05-8H Victory Blvd., 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 Nuys, CA 9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nts will receive a complimentary VGAstars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tars file format conversion is available to registra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charge of $2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