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Flix (TM) Movie Project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EGA.EXE     - Projector Version 0.1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IXPRO.DOC  - Thi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MOV     - Sampl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7,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sharing basis. You may distribute and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sold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your own movies from AutoCAD, AutoSh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ketch files, the movie compiler is available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IX.ARC in DL5 [AutoFLIX] of the Autodesk forum (GO ADE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lix brings true animation to the IBM PC.  The AutoC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uild three dimensional wire frame models of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hade gives you the ability to view the models you create i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alistic pictures, moving from the abstraction of a wire fr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creteness of a photograph.  AutoFlix takes the next ste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 to four, by introducing motion into AutoCAD's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Shade's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puters and display hardware widely available today,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s the limits of the possible.  Yet, when applied intellig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oblems, it can be the most powerful tool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 three dimensional structures, evaluate design alterna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hat is in the designer's mind to the client's e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0.1r AutoFlix differs from the full release of 1.0a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play back existing movies, and not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version is offered with no shareware obligatio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 functional version of AutoFlix (1.0a)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movies is now available in the Autodesk forum (GO ADESK) D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oFLIX]. If you find AutoFlix 1.0a a useful tool in your 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35 would be appreciated.  When we receive your payme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 package containing the latest version of AutoFl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support routines, a typeset and printed  manual  describing  AutoF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veral sample  movies  which  illustrate  what  you can do with AutoF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seep you informed of updates to AutoFlix and associated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helps continue the development of low-cost design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Auto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0 Marinshi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salito, CA  9496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n the United States, call (800) 223-2521 to charge to your credit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 free  to  share  copies  of  AutoFlix  with  your colleagu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7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quirements are necessary to load and run the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or P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BM PC/XT/AT/386 or compatible, 640K RAM,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GA Display Adapter and compatible display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inting Devic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probably want to create a subdirectory on your hard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utoFlix files in.  A typical sequence of DOS command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lix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 MD FLIX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new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 CD FLIX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ertain the .MOV files are in the same directory as AF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AFEGA &lt;movie file name&gt;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AFEGA ROBO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y ROBOT.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play" your first .MOV, AutoFlix will prompt you for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utodesk Device Interface (ADI)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Joystick / Koala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No poin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pointing device you have and press &lt;return&gt;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pointing device enter 4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un movies without using the batch files. To run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enter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AFEGA &lt;filename&gt; &lt;switch options&gt;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one of the names (your choice) of mov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Currently in the Autodesk Forum's DL 5  (March 5th 1988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POT -  Make that teapot breath! This file contains TPBR.mov,.DWG and 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12 minutes at 2400 baud Protoco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IN  -  Bowling pin factory in action. They just keep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7.4 minutes at 2400 baud Protoco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 -  Will display the Pink Floyd "DARKSIDE" logo along with a 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6.8 minutes at 2400 baud Protocol B [A Troy Davis Fi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S   -  The X-29 and the F-16 go head to head! Music to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6.8 minutes at 2400 baud Protoco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  -  The spirit of M. Monroe brings a new meaning to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6.8 minutes at 2400 baud Protocol B [A Troy Davis fi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AN -  Auto Schwartzeneger is BACK and is on th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2.5 minutes at 2400 baud Protoco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_menu-  An example of AutoFLIX's button option. Includes two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_MENU.MOV and INFO.TXT. Download time 5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-  Tiny Twin valve - Turbo charged Two strok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from AutoSketch 1.02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-  You've seen this ball before, well this is how we do it in Sausali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11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-  One cylinder, one thought. Cut away view of a very econom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tion.  Download time 11.1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   -  More balls than Bounce, this one has them playing chase through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us.  Download time 6.5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- That famous pass of the Enterprise. Music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old Enterprise) Download time 4.5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-  This film will construct a house with guest house on a proposed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ime 11.5 min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ARCHIVED with PKARC 2.0 and must be un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before using. This program is currently available in the Auto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in a file called PKX34A.COM.  Please review the usage of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X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lix expects a movie (.MOV) file to be nam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.MOV" file type should not be specified; AutoFlix suppli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MOV"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lix first tries to fit the demo movie into memory (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), and then starts projecting it.  The movie is initially proj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.  Each press of the "-" key slows down the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effect may not be apparent until you press the key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), and after you've slowed the projection you can speed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 key.  To stop the projection at any time and return to DO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Q" or "Esc"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le Pro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      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               Slow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                 Speed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               Quit (Return to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                Quit (Return to 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             A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Clabel             Cue start at specifie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                  Always replay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                  Project Forwar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I                  Ignore pauses in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                 Lock keyboard ("ESC" "Q" needed to qu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number            Project movie 'number' times (0 to ??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                  Project palindro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Q                  Project si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                  Force reconfiguration of poin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number            Delay 'number' milli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file              Save last fr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Flix is able to load the entire movie into the computer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below 640K), it will be able to project the movie alm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s if it's required to read each frame from external storage,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c.  Consequently, AutoFlix normally tries to load the movi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, if it fits, projects it from memory.  If you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doesn't fit, set the '-D' switch at projection time and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ther seeing if the movie fits; this can save about 20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v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ovie is shown repeatedly, you can cause it to be sh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to the end over and over by setting the '-F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file may contain pauses which halt projection at certa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vie. If the '-I' switch is set, AutoFlix ignore all paus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howing the movie as a continuously-running display in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uch as a trade show, a dealer showroom, a schoolroom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, or a home with small children or large iguanas,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L' switch to keep the movie from being interrupted by idle ta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If the '-L' switch is specified, all of the keybo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jection are disabled.  You can terminate AutoFlix, but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magic sequence "Esc" "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ovie is shown repeatedly, you can cause it to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indromically: front to end, end to front, and so on, with the '-P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jection setting is forward only.  If the movi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includes a sound track, it will normally be played as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jected.  If you want to project the movie without the sound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'-Q' (for Quiet) switch, and the movie will be shown in bl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AutoFlix to project a movie, you're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ing device you will be using to make selections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 Subsequently, AutoFlix assumes you're still using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n't ask.  If you set the '-R' switch, AutoFlix ask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inting device, allowing you to reconfigure th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new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switch lets you control the speed at which the movie i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milliseconds per frame.  If no specification is made,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the movie as fast as it can load the frames into the displa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speed faster than AutoFlix can project, projection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rat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'-U' switch can be used to display a short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utoFlix Holiday Version and the switches available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information is also printed if AutoFlix is without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'-C' and 'Wfile' switches are disclosed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y are primarily for development of movies and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aint on how fast a movie is projected is primarily im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A itself, so a 20 Mhz 80386 does not project movie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6 Mhz PC/AT.  Some EGA implementations may b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this may affect speed.  Storing the movie on a RAM di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projection speed, and if the projecting compute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M (below 640K) to hold the entire movie in memory,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almost doubled.  In any case, AutoFlix permit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-independent projection speed to guard against the ignomi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ture fast computer projecting your favorite movie in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see Advanced Featu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amiliar with Autodesk products may consider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lix unusual in its focus on the IBM PC and the EGA card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 for this: doing animation on a personal computer is just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nd accomplishing something useful requires one to delv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itty-gritty of the hardware and program around its qui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utoFlix for the EGA is exactly that, AutoFlix for the 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another device is not a matter of writing another "driver"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making an in-depth study of the new device's cap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designing a new program for it. For this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s an EGA card or an EGA emulation mode.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v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on-screen "buttons" allow you to select an action in Auto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o an object displayed on the screen.  When AutoFlix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ontaining buttons, it pauses and displays the arrow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e cursor with the pointing device and select a butt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ick switch (first button) on your pointing device. 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outside a button has no effect. When you successfully pi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utton, a new branch of the movie or a new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llow you to participate in interactive movies. 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uttons exist, press the second button on your pointing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 rectangles to be displayed around all on-scre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onfigured AutoFlix with no pointing device, pro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a frame containing on-screen buttons is encounter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lix simply keeps on going to the next fr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 movie included on the AutoFlix Disk #2 is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vie.  This movie demonstrates some of the powerfu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esentation capabilities of AutoF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vie is complete without credits.  The AutoFlix softwar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Walker.  The ROBOT.MOV was created by Jamie Clay us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,  AutoShade version 1.0 and the pre-release AutoFli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