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TTLE -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etry by HERMAN MELVILLE / Images by LEONARDO DA VIN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TON T. THORNBURG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Z1.EXE and BATTLEZ2.EXE contain a multimedia animation of Civil W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etry by Herman Melville with images by Leonardo da Vinci.  BATTLEZ1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Z2.EXE are in self-extracting ZIP format; there are two zipp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rogram was too large to fit onto a single double-sided,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floppy even in compressed format.  The program file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compressed files can be extracted simply by typing "BATTLEZ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" and "BATTLEZ2 &lt;ENTER&gt;" after having copied them to a sub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 disk.  (Alternatively, if you have a copy of PKUNZIP you ca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KUNZIP BATTLEZ1.EXE &lt;ENTER&gt;" and "PKUNZIP BATTLEZ2.EXE &lt;ENTER&gt;".)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files contained in BATTLEZ1.EXE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SPRT.EXE     - The runtime version of Gr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LE.EXE      -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TTLE1.GL      - The first support file of images, font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BATL.BAT     - A batch file to ru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LE.DOC    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file contained in BATTLEZ2.EX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TTLE2.GL      - The second support file of images, font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above files MUST be present for you to successfully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 These files should all be in the sam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stalling the program from floppy disks, you MUST have both Disk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k 2; a batch file is provided to assist with the installation.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Disk 1 into your floppy drive, make the floppy drive your default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ype "INSTALL [source] [destination] &lt;ENTER&gt;".  "[Source]" is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loppy drive you want to install from, and "[destination]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of the hard drive you want to install the application on (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STALL A C &lt;ENTER&gt;".  The program will be installed on the hard disk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under a subdirectory named "BATTLEZ"; if you do not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to be named "BATTLEZ", then you must edit the INSTALL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ASCII editor and change the "BATTLEZ" in the lines "MD BATTLEZ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D BATTLEZ" to whatever you want the subdirectory to be c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 for running this animation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,XT,AT or Compatible (an 80386 machine is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Graphic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xtracting the above files, to run the application simply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"RUNBATL &lt;ENTER&gt;" when you are in the application's sub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can type the command "GRASPRT BATTLE &gt;NUL &lt;ENTER&gt;"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from the application before it reaches its conclusion, hit the &lt;ESC&gt;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eel that a text screen is on the monitor longer than you want to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it, you can press the &lt;ENTER&gt; key to move directly to the next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ppreciate this software and would like to support it as well as the </w:t>
      </w:r>
    </w:p>
    <w:p>
      <w:pPr>
        <w:pStyle w:val="PreformattedText"/>
        <w:bidi w:val="0"/>
        <w:jc w:val="left"/>
        <w:rPr/>
      </w:pPr>
      <w:r>
        <w:rPr/>
        <w:t xml:space="preserve">development of similar projects, please send $25.00 (or whatever you can </w:t>
      </w:r>
    </w:p>
    <w:p>
      <w:pPr>
        <w:pStyle w:val="PreformattedText"/>
        <w:bidi w:val="0"/>
        <w:jc w:val="left"/>
        <w:rPr/>
      </w:pPr>
      <w:r>
        <w:rPr/>
        <w:t xml:space="preserve">afford) to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TON T. THORNBURG 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 BOX 44-15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st Somerville, MA  02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