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plete Morph v2.00 -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      The Complete Morph v2.00 single-user registration ......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$35, will immediately receive official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n-U.S./Canadian residents:  $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       Site license for use of The Complete Morph in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itutions (Includes one diskette with program and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to    4 computers ..... at $35 each    # computers ___x 35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to   24 computers ..... at $32 each    # computers ___x 32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 to   49 computers ..... at $30 each    # computers ___x 30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to   99 computers ..... at $28 each    # computers ___x 28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or more computers ..... one-time site license fee of $2500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chigan residents, please add 4% sales tax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hipping and Handling $  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Total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by:  ( ) Check (don't forget tax/S&amp;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 ) Money Order (don't forget tax/S&amp;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ormat:  ( ) 5.25" (1.2Mb)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 ) 3.5" (1.44Mb)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any)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Paul D. Ne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668 Washingt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mulus, MI  48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rst hear about The Complete Morph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orph's features you find most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you find least (or not at all)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you would like to see added (use additional pages, if necess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DONT FORGET TO INCLUDE SHIPPING AND HANDLING 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