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SHOW TALK (THE SHOW STOPPER)                Vers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you ever see the candid camera show where there is a guy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l box talking to people as they walk by - Well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. It is intended to be used to attract peop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(your show booth or retail store), IT'S A REAL HEAD TUR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will draw fancy collages and about every 30 second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ay catch phrases (in real human speech), to try and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s attention. Some of the phrases are: HELLO - IS THER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ERE, HEY THERE GOOD LOOKING (FEMALE VOICE), HEY YOU OVER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ON OVER HERE, PLEASE GET ME OUT OF HERE, TRY PRESSING A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more. When the person presses a keyboard key, SHOW TALK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joke or sing a song or play name that tune. This is a grea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ER for your next show. You can also use this in a retail st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jokes on your friends. Try it, it really works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ith REAL HUMAN SPEECH that works thru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LPS ALLUR CUSTOMERS TO YOUR SHOW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TEM REQUIREMENTS:  512K memory,  one floppy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graphic monitor (EGA/VGA and hard drive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igned to work on any IBM-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ype "RUNME" to start the customer c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W THE PC CAN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lease register your shareware by sending only $ 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IVE SOFTWARE ENGINEER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.S.E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lando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ltimore, MD 212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