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K E      F I V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n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ve package, version 1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ake Five, I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 Disk Vendors and Distributors should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Fiv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me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Take Fiv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Take F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David Gross, P.O. Box 6213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lando, Florida, 328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ights not expressly granted here are reserved to my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G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