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VISUAL NOT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(C)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Magic Softwar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Magic Softwar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P.O. Box 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DOWNSVIEW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  <w:tab/>
        <w:t xml:space="preserve">    M3J-2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harewa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"Shareware" is a term used to describe a system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of software.  Under the shareware concept, softwar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pied and passed along to others, or distributed throug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oard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 a recipient of a shareware program, you may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or a short trial period to determine if it meets your n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t does, you pay the registration fee.  By paying the fe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granted the right to retain the software for your u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oftware is not suitable, then you may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he shareware system provides substantial benefits th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munity (of which YOU are a memb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) You get to try out the software BEFORE you buy it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exactly what you're bu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2) Shareware is substantially less expensive than mo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programs.  You don't pay for costly market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fancy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3) You get access to a MUCH broader base of avail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ousands of excellent programs have been written by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programmers who would never consider marketing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rough the concept of shareware, these people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programs available to the community.  Usually, all they 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return is a small fee to reward them for the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hey have pu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he system is based entirely on the honour system,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orks quite well.  (Most people are honest and would not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he trust placed in them by the author of th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hareware is NOT free software - the author counts on you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lease register using the form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You are encouraged to copy this software and pass i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others who may be interested 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     VISUAL NO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 xml:space="preserve">      (C)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Visual Note is a utility, that can display VGA pictur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reen with a note, and can take messages just like a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Imagine if you leave your computer when you go out for l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and you do not want anybody to touch your comput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leave a picture of Arnold `The Terminator'  saying `I will be 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`Do not touch my keyboard'. Or you can display a pi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 burger, with a note :`I went to grab a byte, will return so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eople passing by your desk will have a chance to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without wasting paper, this program is Environment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 friendly program that will start with a bright VGA pi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which is very easy to use.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It features a simple and informative user interface,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unique and valuabl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 xml:space="preserve">    - Several VGA pictur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- calendar up to year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-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 xml:space="preserve">    - blanker mode (Slide shows of VGA pic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- small agenda for your favourit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- messages/notes/appointments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Requirements: VGA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Colour Monito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Hard 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Before you can use Visual Note you must install it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o install it on the hard drive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 xml:space="preserve"> 1) Go to your Hard Drive dos prompt i.e.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 xml:space="preserve"> 2) Create a directory call VN by typing MD 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 xml:space="preserve">      3) Insert disk in drive and type from C&gt;A:v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 xml:space="preserve">    Or from drive B type C&gt;B:v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 xml:space="preserve"> 4) This will install Visual Note i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 xml:space="preserve">    under the directory 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nce the installation is over from DOS, in your Hard driv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D \VN        'Changes the directory to 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VN</w:t>
        <w:tab/>
        <w:t xml:space="preserve">     'Runs the program V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   </w:t>
        <w:tab/>
        <w:t xml:space="preserve">   </w:t>
        <w:tab/>
        <w:t xml:space="preserve">   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 xml:space="preserve">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The most important commands are all executed by pressing a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1-`Same Picture'-By pressing F1 you will see the same picture,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t the beginning of the program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2-`New Picture'-By pressing F2, the computer will randomly pick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3-`Add Message'-By pressing F3, the computer will ask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specific day, to enter a message. Messages can than be check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y pressing F6. You can also enter a message for a particula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y moving the white cursor with the numbers,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F4-`Leave Note'-By pressing F4, a menu will appear asking yo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icture you would like to see, press the corresponding number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The computer will then ask you to enter a brief message,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d the message, please press the enter key. At that poin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will be displayed, with your message scrolling on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hen a passerby presses a key, another menu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>1) 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>2)  Retur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>3)  Return t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The user decides to press the number 1 key, he/she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type a message for you,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nce you have returned to your computer, the compu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l the notes left for you before you return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5-`Agenda'-By pressing F5, you will get a list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You can change the numbers, to your favourite numbers that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be hand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6-`Check Messages'-By pressing F6, you will have a chanc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all your messages for a particular day, or a particular month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ollow the instructions on the screen, it is quit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7-`Help'-By pressing F7, you will get an help screen,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the movement of the cursor, 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8-`Info'-By pressing F8 you will get a screen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Visual Note and sharewar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9-`Blanker'-By pressing F9 you will set the blanker mode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when you start it is off. The blanker will turn off the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will display all the pictures available as a slide show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a very intersting blanker to watch, compare to the simple 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F10-`Registration'-By pressing F10, you will be able to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information on how to register, you may register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directly, just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arting the Progra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o start Visual Note, simply type cd \V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nd then type V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 signon message will appear, and after pressing a key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-------=======&gt;&gt;&gt;VISUAL NOTE  Registration  &lt;&lt;&lt;&lt;&lt;&lt;&lt;=======------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ab/>
        <w:tab/>
        <w:t xml:space="preserve">    </w:t>
        <w:tab/>
        <w:tab/>
        <w:tab/>
        <w:tab/>
        <w:tab/>
        <w:t xml:space="preserve">    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ISUAL NOTE is a copyright program distributed on a "Shareware" basi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at is, it may be freely distributed for TRIAL use.  This gives yo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benefit of being able to try it out BEFORE you buy.  If you don'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nd it useful, simply destroy or give away your copy and accept ou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anks for trying it.</w:t>
        <w:tab/>
        <w:t xml:space="preserve">                                             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       </w:t>
        <w:tab/>
        <w:tab/>
        <w:tab/>
        <w:tab/>
        <w:tab/>
        <w:tab/>
        <w:tab/>
        <w:t xml:space="preserve">      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, however, you find it beneficial and wish to continue using it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lease register it by completing the bottom of this form and send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the appropriate fee.  This will give you a the latest version 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re detailed information, an update of the program including any new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eatures, and a clear conscience whenever you use the program.  I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you believe in the concept of shareware, it will also give you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ice feeling that comes from knowing that you are backing up yo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eliefs and are helping to encourage more development of this typ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 distribution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</w:t>
        <w:tab/>
        <w:t xml:space="preserve">  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re are two packages available: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) The regular package which includes 25 pictures for $ 19.50</w:t>
        <w:tab/>
        <w:tab/>
        <w:tab/>
        <w:t xml:space="preserve"> |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2) The deluxe package which includes 50 pictures for $ 26.50 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</w:t>
        <w:tab/>
        <w:t xml:space="preserve">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** BONUS! *** Your registration will also get you another progra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ree, written by Magic Software+ at no extra cost.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registration is a very low price, but it helps us  to make 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iving and to continue to maintain and improve the program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f you do not register, but continue to benefit from the use of ou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ogram, you are clearly violating the terms of the copyright, and       | |    we will not be amused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</w:t>
        <w:tab/>
        <w:tab/>
        <w:tab/>
        <w:t xml:space="preserve">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ANK YOU!      ...for supporting shareware!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register me as a VISUAL NOTE User! RUSH the registered version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pecify package (regular or deluxe):_________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specify media requested (360K,720K,1.2MB,1.44MB):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ipping &amp; Handling is include for Canada &amp; U.S.</w:t>
        <w:tab/>
        <w:tab/>
        <w:tab/>
        <w:t xml:space="preserve">    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ther orders please add $2.00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Delivery time between 1-2 weeks. </w:t>
        <w:tab/>
        <w:t xml:space="preserve">    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</w:t>
        <w:tab/>
        <w:tab/>
        <w:tab/>
        <w:tab/>
        <w:tab/>
        <w:t xml:space="preserve">      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Name:                             |</w:t>
        <w:tab/>
        <w:tab/>
        <w:tab/>
        <w:tab/>
        <w:tab/>
        <w:t xml:space="preserve">      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-----------------------------|</w:t>
        <w:tab/>
        <w:tab/>
        <w:tab/>
        <w:tab/>
        <w:tab/>
        <w:t xml:space="preserve">      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 Company:                          | </w:t>
        <w:tab/>
        <w:tab/>
        <w:tab/>
        <w:tab/>
        <w:t xml:space="preserve">      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-----------------------------------| </w:t>
        <w:tab/>
        <w:tab/>
        <w:tab/>
        <w:tab/>
        <w:t xml:space="preserve">      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 Address:                          | </w:t>
        <w:tab/>
        <w:tab/>
        <w:tab/>
        <w:tab/>
        <w:t xml:space="preserve">      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-----------------------------------| </w:t>
        <w:tab/>
        <w:tab/>
        <w:tab/>
        <w:tab/>
        <w:t xml:space="preserve">      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 City:                 State:      | </w:t>
        <w:tab/>
        <w:tab/>
        <w:tab/>
        <w:tab/>
        <w:t xml:space="preserve">      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-----------------------------------|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 Zip:                              | </w:t>
        <w:tab/>
        <w:tab/>
        <w:tab/>
        <w:tab/>
        <w:t xml:space="preserve">     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-----------------------------------  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il to: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GIC SOFTWARE+</w:t>
        <w:tab/>
        <w:t xml:space="preserve">             </w:t>
        <w:tab/>
        <w:tab/>
        <w:tab/>
        <w:tab/>
        <w:t xml:space="preserve">           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.O. Box 653</w:t>
        <w:tab/>
        <w:t xml:space="preserve"> </w:t>
        <w:tab/>
        <w:t xml:space="preserve">                                            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ion A</w:t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Downsview, Ontario        </w:t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3J 2G1</w:t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