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56 DRAW - 256 Color VGA Graphics Editor  - Demo |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256DEMO2 image into 256 DRAW.  Notice there are 9 images that</w:t>
      </w:r>
    </w:p>
    <w:p>
      <w:pPr>
        <w:pStyle w:val="PreformattedText"/>
        <w:bidi w:val="0"/>
        <w:jc w:val="left"/>
        <w:rPr/>
      </w:pPr>
      <w:r>
        <w:rPr/>
        <w:t>have been condensed (using the size feature, incidentally) and numbered as</w:t>
      </w:r>
    </w:p>
    <w:p>
      <w:pPr>
        <w:pStyle w:val="PreformattedText"/>
        <w:bidi w:val="0"/>
        <w:jc w:val="left"/>
        <w:rPr/>
      </w:pPr>
      <w:r>
        <w:rPr/>
        <w:t>well.  The following sections will step through the process necessary to</w:t>
      </w:r>
    </w:p>
    <w:p>
      <w:pPr>
        <w:pStyle w:val="PreformattedText"/>
        <w:bidi w:val="0"/>
        <w:jc w:val="left"/>
        <w:rPr/>
      </w:pPr>
      <w:r>
        <w:rPr/>
        <w:t>create a full-size (200x150) image bearing the likeness of its numbered</w:t>
      </w:r>
    </w:p>
    <w:p>
      <w:pPr>
        <w:pStyle w:val="PreformattedText"/>
        <w:bidi w:val="0"/>
        <w:jc w:val="left"/>
        <w:rPr/>
      </w:pPr>
      <w:r>
        <w:rPr/>
        <w:t>counterpart in this image.  For each attempt, make sure that you choose</w:t>
      </w:r>
    </w:p>
    <w:p>
      <w:pPr>
        <w:pStyle w:val="PreformattedText"/>
        <w:bidi w:val="0"/>
        <w:jc w:val="left"/>
        <w:rPr/>
      </w:pPr>
      <w:r>
        <w:rPr/>
        <w:t>the new command and select a size of 200x150.  It is also important to</w:t>
      </w:r>
    </w:p>
    <w:p>
      <w:pPr>
        <w:pStyle w:val="PreformattedText"/>
        <w:bidi w:val="0"/>
        <w:jc w:val="left"/>
        <w:rPr/>
      </w:pPr>
      <w:r>
        <w:rPr/>
        <w:t>make sure that the 256DEMO.PAL palette is loaded.  If you have loaded the</w:t>
      </w:r>
    </w:p>
    <w:p>
      <w:pPr>
        <w:pStyle w:val="PreformattedText"/>
        <w:bidi w:val="0"/>
        <w:jc w:val="left"/>
        <w:rPr/>
      </w:pPr>
      <w:r>
        <w:rPr/>
        <w:t>256DEMO image, don't worry, it already is.  Points are described by the</w:t>
      </w:r>
    </w:p>
    <w:p>
      <w:pPr>
        <w:pStyle w:val="PreformattedText"/>
        <w:bidi w:val="0"/>
        <w:jc w:val="left"/>
        <w:rPr/>
      </w:pPr>
      <w:r>
        <w:rPr/>
        <w:t>notation "Pn-m (x,y)" with n meaning Polygon n and m being the point</w:t>
      </w:r>
    </w:p>
    <w:p>
      <w:pPr>
        <w:pStyle w:val="PreformattedText"/>
        <w:bidi w:val="0"/>
        <w:jc w:val="left"/>
        <w:rPr/>
      </w:pPr>
      <w:r>
        <w:rPr/>
        <w:t>located at coordinates x and y.  Thus, P1-3 (200,1) is point 3 of the 1st</w:t>
      </w:r>
    </w:p>
    <w:p>
      <w:pPr>
        <w:pStyle w:val="PreformattedText"/>
        <w:bidi w:val="0"/>
        <w:jc w:val="left"/>
        <w:rPr/>
      </w:pPr>
      <w:r>
        <w:rPr/>
        <w:t>polygon and it should be selected at location 200,1.  After the last point</w:t>
      </w:r>
    </w:p>
    <w:p>
      <w:pPr>
        <w:pStyle w:val="PreformattedText"/>
        <w:bidi w:val="0"/>
        <w:jc w:val="left"/>
        <w:rPr/>
      </w:pPr>
      <w:r>
        <w:rPr/>
        <w:t>of polygon 1, you always need to hit the right button to tell 256 DRAW</w:t>
      </w:r>
    </w:p>
    <w:p>
      <w:pPr>
        <w:pStyle w:val="PreformattedText"/>
        <w:bidi w:val="0"/>
        <w:jc w:val="left"/>
        <w:rPr/>
      </w:pPr>
      <w:r>
        <w:rPr/>
        <w:t>that the last point entered was the final point in the polygon.  It is</w:t>
      </w:r>
    </w:p>
    <w:p>
      <w:pPr>
        <w:pStyle w:val="PreformattedText"/>
        <w:bidi w:val="0"/>
        <w:jc w:val="left"/>
        <w:rPr/>
      </w:pPr>
      <w:r>
        <w:rPr/>
        <w:t>assumed that in the instructions below you do so before choosing P2-1.  In</w:t>
      </w:r>
    </w:p>
    <w:p>
      <w:pPr>
        <w:pStyle w:val="PreformattedText"/>
        <w:bidi w:val="0"/>
        <w:jc w:val="left"/>
        <w:rPr/>
      </w:pPr>
      <w:r>
        <w:rPr/>
        <w:t>the first demo below, all instructions are spelled out but they are</w:t>
      </w:r>
    </w:p>
    <w:p>
      <w:pPr>
        <w:pStyle w:val="PreformattedText"/>
        <w:bidi w:val="0"/>
        <w:jc w:val="left"/>
        <w:rPr/>
      </w:pPr>
      <w:r>
        <w:rPr/>
        <w:t>ommitted in demos 2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Color [19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ITR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-1 (1,1)       P1-2 (200,1)     P1-3 (200,150)   P1-4 (1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[Right Mouse Butt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Yes] to "Continue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-1 (100,75)    P2-2 (100,75)    P2-3 (100,75)    P2-4 (100,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32] Number of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No] to "Colors Increase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Yes] to "Soli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Color [12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ITR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-1 (1,1)       P1-2 (200,1)     P1-3 (100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-1 (200,1)     P2-2 (200,1)     P2-3 (100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16] Colors, Increase [Yes], Solid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 Color [25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ITR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 odd shaped polygon like the one in 256DEMO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ll points in Polygon 2 at the c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64] Colors, Increase [No], Solid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 Color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ITR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-1 (1,1)       P1-2 (200,1)     P1-3 (200,150)   P1-4 (1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-1 (100,1)     P2-2 (100,1)     P2-3 (100,150)   P2-4 (100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16] Colors, Increase [Yes], Solid [Y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56 DRAW - 256 Color VGA Graphics Editor  - Demo |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elect Color [19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ITR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-1 (1,70)      P1-2 (1,150)     P1-3 (200,150)   P1-4 (200,7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-1 (1,150)     P2-2 (1,150)     P2-3 (200,150)   P2-4 (200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48] Colors, Increase [Yes], Solid [Y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olor [6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REP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Whole Image for Rectangular B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Color 0 (Black), Click Left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SUN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Whole Image for Rectangular B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16] Colors, Increase Outwardly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elect Color [8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ITR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-1 (1,1)       P1-2 (200,1)     P1-3 (200,150)   P1-4 (1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-1 (200,150)   P2-2 (200,150)   P2-3 (1,1)       P2-4 (1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16] Colors, Increase [Yes], Solid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elect Color [25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ITR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-1 (1,1)       P1-2 (1,150)     P1-3 (200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-1 (1,1)       P2-2 (200,150)   P2-3 (200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64] Colors, Increase [No], Solid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ITR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-1 (1,1)       P1-2 (200,1)     P1-3 (200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-1 (1,1)       P2-2 (200,150)   P2-3 (200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64] Colors, Increase [No], Solid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SIZE], Select (100,75), Scale Image [Y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SIZE], Select (200,150), Scale Image 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COPY], (1,1) x (100,75), Copy to (101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ZOOM], (101,1) x (200,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HORZ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ZOOM], Keep Zoomed Changes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COPY], (1,1) x (200,75), Copy to (1,7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ZOOM], (1,76) x (200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VER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ZOOM], Keep Zoomed Changes [Y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56 DRAW - 256 Color VGA Graphics Editor  - Demo |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elect Color [12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ITR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-1 (200,150)   P1-2 (1,150)     P1-3 (100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-1 (100,110)   P2-2 (84,90)     P2-3 (116,9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16] Colors, Increase [Yes], Solid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Select Color [19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ITR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-1 (1,1)       P1-2 (200,1)     P1-3 (200,150)   P1-4 (1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-1 (140,35)    P2-2 (140,105)   P2-3 (60,105)    P2-4 (60,3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48] Colors, Increase [No], Solid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olor [14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-1 (60,35)     P1-2 (140,35)    P1-3 (140,105)   P1-4 (60,10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-1 (104,72)    P2-2 (104,78)    P2-3 (96,78)     P2-4 (96,7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48] Colors, Increase [Yes], Solid [Ye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