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iles with PKUNZIP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tly 10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atus, the name of the i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arrow keys. Initi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increments of one pixel. To 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type S followed by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9 moves the cursor 9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moving around the scree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mum precision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lowest speed S1. Als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cross the screen you may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and type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ishing point of line and type 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type M the words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top of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stances are set to zero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scale to 1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ess the right arrow key until X p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Using the right and left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until X pos reads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typ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45deg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djust the cursor position and sp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orrect length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 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llowed by the up arrow pans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r out on part of the draw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list type O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ptions list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. Once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ny poin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outer circumference, then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ing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d up on the circumference,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ing point on th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pressed agai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drawn counter clockwis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/4 circle between 9:00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,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remov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ing directory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ways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left hand sid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nge Obj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 to chang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,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,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esolu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wi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But unfortunately Hi Res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in the fre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raw a roug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bbled) line. After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you draw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/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 1/2 in.  (Ex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 1/2 in.  (In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1/2 in.  (side view of 2x4 or 2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 1/2 in.  (front view of 2x4 or 4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You will then be ask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nd press M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All lines that are comple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remov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 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bject library,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