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AD/3SX MENUS -- FUNC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summarizes the functions provided by IBM CAD/3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ENU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lobal | Sets the current hierarchical level to Global.  Global is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highest level at which drawing geometry can be edit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t the Global level, you can use the Copy, Fill, Modify,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Rotate editing options to operate on ALL text and geometry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r drawing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iew   | Sets the current hierarchical level to View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1.  When used with editing options (such as Move, Copy,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cale), View specifies the level of operation at whic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drawing geometry is to be edited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2.  When used with the Level option, View specifies which vi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of your drawing is to be activat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trn | Sets the current hierarchical level to Patter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1.  When used with editing options (such as Move, Copy,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cale), Pattrn specifies the level of operation at which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drawing geometry is to be edited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2.  When used with the Level option, Pattrn specifies whi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pattern of your drawing is to be activat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ape  | Sets the current hierarchical level to Shape.  Shape is the fu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amental level at which drawing geometry is created or edit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Use the Shape level option with editing options like Move, Cop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Scale, and Rotate to specify the level of operation at whi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r drawing geometry is to be edit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yer  | Sets the editing level to Layer causing editing options such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Move, Copy, Scale, and Rotate to operate on all shapes in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layer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Layers are a separate hierarchy, completely independent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main hierarchy.  Every shape belongs to one and only one laye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but layers cannot contain or be contained by patterns or view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CAD/3SX Menus -- Functional Summar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g    | Enlarges the visual size of your drawing data in the displ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window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mag  | Reduces the visual size of your drawing data in the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window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oom   | Lets you specify a center of interest and a magnification sca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for drawing data within the display window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DRAW redisplays the current data in the display window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the same visual size and position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FERENCE positions the drawing 0,0 coordinate at the low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left corner of the display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WINDOW saves or retrieves display window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GEN confirms that all data in the database is display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and vice versa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oomall| Reduces or enlarges your drawing to make all of it visible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display window.  The new magnification scale is displayed 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top of the screen (Magn:  XX.XX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vel  | Starts a new view or pattern, activates an existing view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pattern, or inquires about the levels of existing geometry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r drawing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| Draws lines.  Lines can be drawn perpendicular to, parallel to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nd at angles to other lines.  Lines can be drawn tangent to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r two arcs or circles.  Lines can be drawn to bisect angles,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extend infinitely, or as double lines.  A freehand sketch 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is also provided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x    | Creates single or double boxes (rectangles).  When you dra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ouble boxes, you can fill the area between the insid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utside box with colo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s   | Creates arcs, circles, double arcs (two arcs connected b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angent lines), and three-dimensional arcs and circle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| Creates and edits text in drawings, and lets you specify vari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ttributes of text in drawings, including width, height, slant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rotation, and font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age  | Displays the following types of TIFF images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Binary (black and white) imag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256 Level gray scale imag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Images of any resolu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Note: Images in compressed format cannot be displayed using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ption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let | Creates fillets between two shapes.  Fillets can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angent to arcs, circles, or lines.  In addition, the follow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suboptions are available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ORNER creates a rounded corner on a single shap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HAMFER creates a chamfered or beveled edge at the corn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an existing shap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int  | Creates point elements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lygn | Creates single or double polygons oriented at any angle. 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 create double polygons, you can fill the area betwee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wo polygons with color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llips | Creates ellipse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line | Draw irregular curved lines through selected points. 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resulting spline is drawn as a mathematically fit curve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passes through all the point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mbol | Creates and edits symbols, gets or deletes symbols from a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file, replaces one or more symbols in your drawing with ot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symbols from the symbol file, and converts symbols to n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symbols (ordinary geometry)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set | Creates a copy of an existing shape and places it either in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original, outside the original, or bo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rase  | Removes (deletes) unwanted geometry from a draw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ve   | Moves geometry from one location of a drawing to anoth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e | Pivots (rotates) an entity about a specified poin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hatch | Crosshatches shapes with either standard or customized cro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hatching.  In addition, you can use Xhatch to fill a shape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 repeated pattern of another shape you select from you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rawing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dify | Modifies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The colors of geometry and tex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The line type (style) of geometr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The line width (thickness) of geometr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The reference point (0,0) of a view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CAD/3SX Menus -- Functional Summary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im   | Trims or extends the endpoint of a line segment or arc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nother line segment, arc, circle, or to the perpendicul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intersection of a point you specify.  The Trim option also l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 trim those parts of a shape that lie inside or outsid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boundary of another shap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oup  | Adds (groups) geometry into new or existing hierarchical leve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y   | Makes copies of views, patterns, and shapes in your drawing,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f the entire drawing.  Copy has the following suboption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MULTIPLE COPY makes several copies of the same entity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INSERT copies an entity and inserts it into an existing 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or pattern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PEAT copies an entity into a rectangular arra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PEAT CIRCULARLY copies an entity into a circular arr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around a specified point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NO ROTATION copies an entity into a circular array with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rotating the entity itsel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lip   | Flips (reverses) or mirrors a view, pattern, or shape about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horizontal, vertical, or angular axi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le  | Changes the size of an existing entity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l   | Fills shapes with solid color or removes the fill color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existing shape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vrt | Converts existing geometry or text to lines, points, or splin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LINES converts a shape to a polylin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POINTS converts a shape to a series of points represen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each X,Y coordinate of the original shap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PLINES converts a shape to a "best fit" curve throug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X,Y coordinate points of the original shap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rge  | Merges or combines the areas of closed shapes.  Merge has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following suboptions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UNION combines the areas of the two shapes and produces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ingle shape, which consists of a contiguous line bounda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enclosing the total area of the original two shap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INTERSECTION determines the common (overlapping) area of tw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hapes and creates a single shape that consists of a contig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uous line boundary enclosing that area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DIFFERENCE determines the common (overlapping) area of tw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hapes and subtracts the area from the first shape to cre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a single shape that consists of a contiguous line bounda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enclosing that area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t    | Cuts existing shapes into multiple shap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| The Name option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Assigns, modifies, or deletes names associated wi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geometric data in your drawing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Lists the names of all 'named' geometry in your draw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Names are displayed by level (View, Pattrn, or Shap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ounts the number of occurrences of a 'named' entity in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drawing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asur | Measures coordinates, distances, angles, and included angl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Points or corners of shapes are measured with respect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view point-of-reference or to the absolute drawing 0,0 coord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nate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fter you select Measur, the Readout Menu appears.  This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isplays data about the point or points of geometry you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n your draw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alyz | Determines the following properties of either a single shape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multiple shapes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Area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Perime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entroid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Moments of Inertia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adius of Gy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Note:  The points of a shape must be drawn or ordered in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correct order (sequence) before an accurate analysis can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made. The Group option can be used for this purpos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ide   | Removes geometry from the display (but not from the drawing)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Hide has the following suboptions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HAPE TYPE hides text, dimensions, fills (solid fill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pattern fills, and crosshatching), or imag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OLOR hides geometry by colo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VIEW hides a specified view, or all views in your drawing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ENTITY lets you select entities to hide individuall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CAD/3SX Menus -- Functional Summary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 | DESCRIPTION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ow   | Shows geometry that has previously been hidden.  Show has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following suboptions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HAPE TYPE shows hidden text, dimensions, fills (soli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fills, pattern fills, and crosshatching), and imag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COLOR shows hidden geometry by col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VIEW shows a specified view, or all views in your drawing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HOW ALL shows all hidden geometry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ENTITY displays all hidden entities, which you can th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elect individually to show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MENU (SHIFT +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ar | Displays a pull-down lists of all the possible linear unit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ts  | measure for IBM CAD.  Linear units are used for Measure, Analyz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coordinate entry and other functions that use number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gits | Defines the degree of precision with which IBM CAD displa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numbers such as Readout Menu displays.  Internally, number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retained to 14 decimal plac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gular| Displays a list of the possible angular units of measure for IB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ts  | CAD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xis   | Changes (or rotates) the X,Y coordinate system to a specifi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-  | angle.  All X and Y measurements will then correspond to the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on   | X,Y axis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roll | Sets the distance that the display will move when you press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arrow key (the transparent pan function), The scroll distance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expressed as a percentage of drawing area width.  Note th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rawing area is approximately 80% as high as it is wide; ther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fore, a scroll distance of 80 would cause a 100% vertical pa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gni- | Defines the magnification factor, which is the amount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catio| drawing size is increased or decreased when you press �CTRL� 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PGUP  or CTRL + PGDN (the transparent Mag and Demag func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ions)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ump   | Turns bump mode on or off.  When bump mode is on, you can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four arrow keys to move the tracker the distance specifi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by the Bump increment.  (Note that on some keyboards, Num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must be off before the arrow keys keys will work with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ption.)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You can also use the F8 key to turn bump mode on or off. 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bump mode is on, the current bumping increment is displayed.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increase or decrease the bump increment by a factor of 10,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PGUP or PGDN key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CAD/3SX Menus -- Functional Summary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id   | Defines a grid to use as an aid for locating geometry or coord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nates.  The Grid option specifies the following grid attribut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tatus: whether the grid is active (when the grid is activ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geometry or coordinates snap to the nearest grid inte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ection)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Visibility: whether the grid is visibl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nap mode: whether geometry only, or geometry and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tracker are to snap to the grid intersection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Type: the type of grid (rectangular, polar, or isometric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Reference: the reference point (X,Y coordinate) for orig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of the grid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Spacing: the spacing of the grid lin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Extents: the extent or boundaries of the gri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MENU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| Specifies the type (or style) of lines to be used for IBM C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| options that create geometry.  While existing lines in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rawing remain unchanged, any subsequent lines you draw will 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new line type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online help for the Line Type option displays examples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he various line types you can choos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| Sets the width or thickness of the lines you use to create ge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dth  | etry in IBM CAD.  While existing lines in your drawing rema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unchanged, any subsequent lines you draw will use the new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width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play| Specifies whether or not text characters in your drawing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| displayed on your screen.  Temporarily suspending the displa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text characters can help IBM CAD redisplay drawings m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quickly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isplay Text provides two selections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DISPLAY TEXT displays all text characters in your draw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except for text hidden by the Hide op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DO NOT DISPLAY TEXT replaces the text characters on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screen with outline box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play| Specifies whether or not images generated by the Image op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age  | are displayed on your screen.  Temporarily suspending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isplay of images can help IBM CAD redisplay drawings m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quickly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Display Image provides two selections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DISPLAY IMAGES tells IBM CAD to display all image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drawing except for images hidden by the Hide op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   DO NOT DISPLAY IMAGES removes from the display screen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images currently displayed in your drawing and replaces th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with outline boxes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st   | Speeds regeneration of the IBM CAD display by not display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splay| items that would only show as a single pixe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oss  | Specifies the width of the center cross for center lines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ngth | create with the Arcs option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oss  | Specifies the width of the break between the center cross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acing| the extension line for center lines you create with the Arc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option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CAD/3SX Menus -- Functional Summary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ross  | Specifies the ratio of the center line to the arc or circle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cent| any center lines you use the Arcs option to creat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 (SHIFT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enu lets you specify default colors to use for various IBM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at the bottom of the Color Menu where the sixteen IBM CA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s called a color palette.  To change the color for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eature from the menu, then select the color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creen color names sometimes do not exactly match the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monitors.  The names of colors used in IBM CA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-     | Specifies the color of the display window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ound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-    | Specifies the color of dimension and extension lin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ns     | Existing dimensions remain unchang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Txt | Specifies the color of the dimension text character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Existing dimension text remains unchanged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ls     | Specifies the color of the solid fills you create with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Fill option.  Existing fills remain unchang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id      | Specifies the color of the grid you create with the Gr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or     | option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ighlight | Specifies the highlighting color, which is the color 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entity becomes when you move the tracker near i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dentify  | Specifies the identification color, the color used by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Level IDENTIFY function to show which entities belong to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given pattern, view, layer, or se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    | Specifies the color of the geometry you create with op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from the Draw Menu.  Existing geometry remains unchang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stings  | Specifies the background color of pull-down lists display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n the scree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Specifies the color of the characters you create with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or     | Text option.  Existing text remains unchang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acker   | Specifies the color of the track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    | This option lists several screen display items which can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ors    | set to customize the appearance of the screen to meet p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sonal requirements.  Note: Settings from the Custom colo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pull-down are not saved with the drawing and must be 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every tim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CAD/3SX Menus -- Functional Summary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NU (SHIFT +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Sets the absolute character width for fixed fonts and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dth     | average (mode not mean) character width for proportion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fonts.  The width is measured in the current linear unit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not point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Sets the absolute height for characters for both fixed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eight    | proportional fonts.  The font designer may have defined ch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acters not to use the full height available to them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Sets the angle the text is drawn above baseline (0&amp;degree.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 | For example, a vertical text would be at 90&amp;degree.  rota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ion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Sets the angle that characters will slant within the line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lant     | tex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Font | The font that is used initially when you enter text into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rawing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| Sets the vertical distance between the justification po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acing   | (usually the lower left corner) of the text entered, with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re-selecting the text option.  Setting line spacing equal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he text height yields single spaced text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Justi-    | Selects the point that will remain constant when a modific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cation  | tion is made to the text that will change its shape or siz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Tabs | Text Tabs are measured from according to the starting poi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f the text, and in the current linear unit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MENU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 Menu lets you create and manipulate dimensions and l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    | Dimen Lines is used to set all of the formatting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    | for all the geometrical portions of dimensions.  For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escription of all the values you can set, see the on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help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    | Lets you make changes in style, font, amount, and kind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     | text in dimensions.  For a description of all the values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can set, see the online help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    | Specifies the scale for dimension sets created with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le     | Dimens option.  For example, set the dimension scale to .5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entities in your drawing are drawn at 2:1 scale.  When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create dimension sets the normal dimension value is multi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plied by .5 and this value is placed with the dimension se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-    | Specifies the type (or style) of dimension line terminat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tor     | for Dimens and Leader options.  Existing dimensions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leaders remain unchanged; however, dimensions or lea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created after changing the terminator use the new termina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specified.  See Help for examples of available terminator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 Size | Specifies the size of the terminator created with the Dime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r Leader options.  Changing the terminator size also chan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all dimension and leader terminators in your drawing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new siz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NOTE:  Terminator size also specifies the size of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"zig-zag" for the break-line available with the Line Typ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ption on the Customize Menu (F5)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t Units | Lets you define a second unit of measurement to be inclu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in linear dimension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t Ang   | Lets you define a second unit of measurement to be inclu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its     | in angular dimension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CAD/3SX Menus -- Functional Summary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ar    | Creates dimensions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HORIZ creates a dimension for the horizontal dista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between two point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VERT creates a dimension for the vertical dist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between two point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PARALLEL creates a dimension for the distance of a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that would pass through two selected point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ALIGNED creates a dimension for the diagonal dista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between any two points along any ang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ameter  | Creates a dimension for the diameter of a circle or ar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adius    | Creates dimensions for radii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gular   | Creates a dimension measuring the angle between two lin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dinate  | Creates a dimension that measures the horizontal or vert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istance from a starting point to a point you selec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ader    | Creates and edits simple leaders, boxed leaders, leaders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end with a quarter split or half split datum targets, ballo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leaders, and extended leade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    | Edits dimension lines.  Dimen Edit is the only way to ed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dit      | dimensional text shapes; other text editing procedures (li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he Text option on the Draw Menu) do not work on dimensio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BREAK EXTENSION lets you create breaks in extens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lines, which can be useful when the lines overlap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HIDE EXTENSION lets you remove extension lines from view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which can be useful when the lines are redundant or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fusing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MOVE TEXT lets you relocate text shap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EDIT TEXT STRING lets you change the value of a dim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sion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men     | Changes all dimension positions, closes breaks in exten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en     | lines, and corrects and redraws unedited dimensions.  (Edi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ext remains unchanged.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REBUILD DIMENSION corrects and redraws all dimension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including those that have been edit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rrent User | Lets you change users from within IBM CA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w Drawing  | Clears the contents of your drawing file in prepa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for creating a new drawing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OTE:  New Drawing DOES NOT save your current drawing to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manent file.  Use Compress+Save to store your draw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for later us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ve Drawing | Copies the contents of the working file to a perman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file.  Save Drawing does not remove irrelevant data as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s written to a permanent file; therefore it is slight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faster than using the Compress+Save op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o prevent accidental loss of drawing data, periodical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use the Save Drawing option to copy your current draw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o a permanent file.  When the drawing is complete,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ompress+Save for the final sav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ress+Save| Copies the contents of the working file to a perman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file and removes unnecessary data from the file. 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result is a smaller file that contains only the data nec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essary to recreate the drawing as you last saved i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t Drawing  | Copies a drawing from a permanent drawing file to a temp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rary working file.  The temporary working file allows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o edit the drawing without changing the original (perm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ent) drawing fil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rge        | Adds either another drawing, or a view from anoth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wing      | drawing to your current drawing.  IBM CAD drawing files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FF (Interchange File Format) drawings can be merg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All geometry, attribute tags, and entity names from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drawing or view are merged. Information unique t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drawing being merged (for example, Customize Menu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Dimension Menu settings) is ignor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When merging drawings or views having different unit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measure, the coordinates are automatically conver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e current Linear Units specified for your drawing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wing      | Stores information about the current drawing you 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s        | working on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 Macro   | Runs (plays back) a macro that was previously record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with the Record Macro option, or lists the names of macr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at were previously recorded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CAD/3SX Menus -- Functional Summary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cord Macro | Records a macro (a series of operations used for the c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truction of geometry and text data in your drawing),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lists the names of macros that were previously record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d Macro    | Stops the recording or playback of a macro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mbol File  | Specifies the name of a symbol file to use as you edit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reate a drawing.  Symbol File is also used to create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ew symbol file.  If the file name specified does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match existing symbol file names, you are asked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wish to create a symbol file by that nam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Once a symbol file is specified, symbols can then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reated, edited, or retrieved from the specified file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e Symbol option on the Draw Menu (�F2�)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File    | Adds the contents of a standard ASCII text file to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urrent drawing (IMPORT TEXT), or adds text from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drawing to a standard text file (EXPORT TEXT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rase Files  | Removes (erases) drawing files, calculator program fil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or macro fil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mand      | Temporarily leaves the IBM CAD program and returns to D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or OS/2 so you can enter a DOS or OS/2 comman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it         | Ends the IBM CAD program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OTE:  After selecting Quit, you are informed that chan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made to your drawing will be lost.  This means that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drawing will not be automatically saved.  If you wish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ave the drawing, use either Save Drawing or Compress+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before quitting from IBM CA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MENU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Menu options perform various plotting or prin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viewing plots o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rting plots o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lotting or printing entire drawings, screens, regions, 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otation, scaling, and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view   | Redisplays your drawing with a border (outline) represen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ot      | the maximum plotting or printing size for your output devic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NOTE:  To ensure that your drawing is previewed correctl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use the Output Size option on the Plot Menu to obtain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maximum available size for the device you are us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t     | Plots your drawing on the plotter attached to your compute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ot      | or to an HP-GL output fil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t     | Sends your drawing to the printer attached to your compu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t CGM | Stores drawings in a Computer Graphics Metafile (CGM).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rawing is output to the directory and file name specifi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he Configure option on the Access Menu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ea      | Specifies how your drawing is to be plotted, printed,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utput to a Computer Graphics Metafil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Drawing--fits entire drawing to maximum output siz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Screen--plots or /prints only geometry visible in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display window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Reference--plots or prints drawing at 1:1 scale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absolute 0,0 (drawing origin) near lower left corn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Region--defines the border (or region) of an area in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drawing to plot or print.  This border can be linke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to paper size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Manual--specifies other Plot Menu options like Pl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Scale, X Offset, and Y Offse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ot View | Plots or prints either a specific view, or all views of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rawing. You may specify a portion of a view or drawing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the Area optio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   | Determines the maximum size your drawing can be plotted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ze      | printed, or output to a Computer Graphics Metafi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CAD/3SX Menus -- Functional Summary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 | Specifies the orientation of your drawing as it i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plotted/printed on paper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DO NOT ROTATE causes your drawing to plot or print a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normal orientation for the device you are us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   ROTATE 90 DEGREES causes your drawing to plot or print 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a 90 degree rotation from the normal orienta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ot      | Specifies the scale (size) of your drawing as it is plot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le     | or printed on pape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 Offset  | Specifies the distance from the edge of the paper (in the 'X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irection) your drawing is plotted or print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 Offset  | Specifies the distance from the edge of the paper (in the 'Y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irection) your drawing is plotted or print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rrelate | Specifies which pen number the plotter uses for each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ns      | colors used in your drawing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 of Pens | Queries the appropriate device for the number of pens to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used for output to a plotter, printer, or Computer Graph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Metafil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nSpeed  | Specifies the speed at which plotter pens draw when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drawing is plotted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ot Fill | Specifies whether or not fills created with the Fill op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in your drawing are plotted or print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t Image | Specifies whether or not images imported with the Im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option are to be printe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ints    | Specifies whether or not points created with the Point 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in your drawing should be plotted or print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IBM CAD/3S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UT MENU (SHIFT +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ut Menu displays coordinate values and relat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points you are selecting, locating, or measur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  The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  The curre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 The distance along the X axis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=  The distance along the Y axis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=  The diagonal distance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 =  The total distance accumulated between all points selected or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=  The vector angle of last two poin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=  The delta angle between last three poin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UT X,Y Turns on and off the continuous display of the tracker'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BM CAD/3SX Menus -- Functional Summary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