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one not charging a "duplication" fee, individual or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Bulletin Board systems, may freely copy and sh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LAYOUT.  All program and documentatio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shareware software disks may distribute LAYO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oftware Co-op that they are doing so.  Members of the AS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notify Software Co-op that they are distribut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of note to this version is the addition of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created, resized, and moved with a mouse. This chan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ch easier to use and hence, more popular to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sh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