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RI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(c) 1991 FRED SEXT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eans it's not free and all rights are reser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You may use these routines on a trial basis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ich you must register your copy.Registration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reely use the routines in any program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reatly encourage the author to creat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ons would be appreciated).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provided it is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way and this file is included.Please 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warranty for any damage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(more likely) the inabality to use,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C.M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-MSTR.DOC - directions for using THE SPRI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EXE - The sprite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OVL-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.ARY- defaul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OVL-title ani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pr - sampl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y - sample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cessary to run THE SPRITE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.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PRITE MASTER type SPRITE from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s are in VGA 320 X 2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prites are in compressed format with an ".SPR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MOUSE,400k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THE MOST RECENT VERSION OF THE SPRITE M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Sext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60 Oakhills blvd.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ain,OH. 44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 and capacity(add $2 for 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LETTE MASTER" - utility for designing and sav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areware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 MASTER 256" - library of fast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register both "THE SPRITE MASTER" and "GRAPHIC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" will receive a number of utilites to make graphi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