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RI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(c) 1991 Frederick P. Sext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eans it's not free and all rights are reser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You may use this program on a trial basis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is not altered in anyway and this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d of this documen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warranty for any damage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(more likely) the inabality to use,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C.M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 list of directions in the order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This will get you started but experimenting is the b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ALL MENU SELECTIONS ARE MADE WITH A LEFT CLICK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- sets current color and exit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- removes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You may pick any color anywhere on screen including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(this is the background color).That is why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G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color chart allowing you to select the color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"0".Left click to select.This is a color value henc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will appear this color but will still be attribute "0" a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 when sprit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tart point with mouse cursor then click left.Mov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 (in current color) from start point to current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- adds line to drawing mouse movement continues to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- pops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new - allows starting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se last - erases last line added to drawing and sets star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art point of the er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- exits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dynamic line is not part of the drawing until a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a right click will make i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ursor color (this is only the cursor color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- sets point at cursor position to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old - sets points to current color as mous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- erases poin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old - erases points as mous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oth or hit spacebar - exit 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pper left corner with mouse cursor then click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s drawn in current color as mous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- switches which corner is being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- adds box to drawing and exits bo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is mode is used in numerous other modes to "WINDOW"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as a window the area under the outli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indow (necessary to window entir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ircle or oval.If oval you must enter X and Y fo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center point with mouse cursor then click left.Mov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and right) to draw circle/oval in cur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- adds circle/oval to drawing and exits circ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painting of areas.Edge and paint colors default to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- pai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- displa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color - select edge color of area(s)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lick pattern is same as new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color - select color to pa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lick pattern is same as new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- exits pa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reas must be fully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 window (this is a fixed window) is multiplied by 4,fill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- sets point at cursor position to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- displa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lor - same as new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- shrinks area back to normal,all changes m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d back into small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o erase in zoom mode set the color to attribut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point to any background area or to first block i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place it looks like a color i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indow or ir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- Uses the Box mode to window a rectangular area.Th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is the same as Box mode except that instead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tangle the windowed area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- First you must pick a color that is not us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rawing (DON'T PICK ATTRIBUTE "0").Then uses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ing you to draw lines to outline area(s) and/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(this really is the Line mode hence uses same cl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which means you have to pick exit).Then you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d areas by pointing and clicking left.A right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the color you selected from the entire drawin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NOTE* Areas must be fully enclosed to be pain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WARNING DRAWING IS NOT SAVED TO DISK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BUT - UNDO - WILL RESTORE SCREE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box mode to window an area(same clicks).Then copied area is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tion with mouse.Click left to show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of insertion 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- this an exclusive OR(which is what used is while posi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 - this overwrites entire area with copie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- this makes any part of copied area that is attribut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background color) see thru,effectively plac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ront of anything it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-   this makes any part of drawing that is attribut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background color) see thru,effectively plac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ind of anything it over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opy except source area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opy except image is a mirror image of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ox mode to window an area.Then prompts for an angle (+ or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s rotated by the given angle.Then result is dra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y mouse.Click left to show desired position.Se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The holes are caused by the aspect ratio but are easily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ingle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- changes the chosen color to the new color in the window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 click on color to change.Left click on new color (righ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chart). Then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-displa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en/Lighten - This will effectively darken/lighten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group when using the palett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click on first color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click on last color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groups - Swaps groups of colors keeping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.(with default palette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lick on first color in sour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lick on last color in sour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lick on first color in targe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se are very powerful tools once you learn to use them.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draw a perfectly shaded apple with shades of red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s for blues and have a perfectly shaded blue apple.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up,down,  - shades windowed area in the dire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left</w:t>
        <w:tab/>
        <w:t>- the number of repetitions specified,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to the existing pixel atribute valu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t reps- specify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fset- specify offset value for each repetition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Just experiment -easy to use-hard to ex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&gt;&gt; reps=15 offs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text string to be entered (single line) in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age is dragged into position with mouse.Left click to sh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py for inser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viewing full screen,Left click to exit.Doesn't upda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So,if something you may want to UNDO is under the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look at it.Then after exiting VIEW still be able to un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requires selecting a background color(so you'll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to bright white&lt;usually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s is - Prints screen to an Epson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irst - zooms in on an area (as in ZOOM mode) then pri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yscale of existing palette to simulate BW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print dark so you may wish to lighten color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lrcht.spr" to make a refenc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prite or palette (S/P).Lists appropriate file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eft click.If sprite then checks for an existing .AR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und sets palette.Then loads .SPR file from disk.Posi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 left.If palette sets palette to values in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lette is "shade.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 area and save to disk with a default extension of ".S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s used when possible.Existing files are renam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".BAK" existing ".BAK"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etting the message display time in seconds.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t this to zero to avoid the messag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using top or bottom line to display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important feature that can undo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you enter a mode the screen is saved 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tored to the screen with undo.However you must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undo before entering any mode except VIEW,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ould be saved to the und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the program.Since drawings must be manually save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MOUSE,40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THE MOST RECENT VERSION OF THE SPRITE M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Sext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60 Oakhills blvd.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ain,OH. 44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 and capacity(add $2 for 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LETTE MASTER" - utility for designing and sav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areware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 MASTER 256" - library of fast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register both "THE SPRITE MASTER" and "GRAPHIC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" will receive a number of utilites to make graphi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