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es included in this distribution copy of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KEY command has new syntax; character now goes af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T command accurac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ndom bug in file unsqueez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itions made to Edit, Function keys (see documentation or F1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compression featu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wo optional typefac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handling in Edit Mod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SCREENSAVER has also been added, i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.COM. This is a coresident tool permitting you to save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use with FLICKER. To use this tool, run the program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base name". Then, run a program that creates graphic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quired, press the Alt key and the - (minus)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age will be saved as a graphics file.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to save a file, it will be given the base name with a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extension.  The tool will also work with mos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, transforming them into medium resolution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Lotus 1-2-3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now works universally. Music file rea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KEY command random bug removed. WAIT command documentation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