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DET - the CAD Text Editor (TM)    v4.03     REGISTRATION an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pleted form must accompany your order.  Before ordering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e DISCLAIMER AND LIMIT OF LIABILITY section of the file CADE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ccompanies this form.  Each licensed copy of CADET may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e computer at any one time.  If used on a network system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with access to CADET is automatically considered to b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inct copy wether or not it runs concurrently with other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 below are for prepaid orders; check or money order payable 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ANADA dollars as shown.  Site license orders must include on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.  For quantities over 5, call for reduced shipp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.  Each order includes one serialized diskette and a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license.  Contact Wasco Technical Software for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for 50 or more users.  Please call for upgrade prici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registered an earlier version of CADET and missed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shipment is by 1st Class, Small Packet Air or UPS.  Allow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s domestic delivery, 3-6 weeks international.  Corporat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 welcome.  C.O.D., overnight and other deliveries are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cost, call for details.  Price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user licenses:     $49.95 US ($60.00 C) ea.  Qty.___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site licenses: $34.95 US ($42.00 C) ea.  Qty.___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and handling:     $4.00 US  ($5.00 C) ea.  Qty.___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as sales tax:   Subtotal $__________  x  7.25 percent  =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 for shipments within Texa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otal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 payment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Purchase Order    [ ] Check/MO    [ ] VISA    [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No.:__________________________________ Exp.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:_______________________________________  Date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size: [ ] 3-1/2"    Current AutoCAD Release _______ [ ] DOS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oose one)   [ ] 5-1/4"    (optional, note any that apply) [ ] DOS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[ ]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s Name:_____________________________  Title: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____________________________  State/Province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/Postal code:___________________  Country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____________________________  Fax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hear about CADET?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mit your check or money order to:  Wasco Technic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211 Grand Juncti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REGISTERING.                  Katy, Texas  77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VALUE COMMENTS AND SUGGESTIONS.          Phone/Fax: (713) 392-13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