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T!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Environment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Stephen V. Ge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hen V.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9 Whee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roe, LA 7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8) 343-3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lephone support provided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 everyone who has  registered: THANK YOU. 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and I hope you will find your wish lists answ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I am working  on alot more  features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me as soon as I ship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 you for  your interest  in LOADIT!  LOADIT! is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LOADIT!  you  can  perform  many  tasks  that  can 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 or  cumbersome  using  the  current AutoCA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T!  uses a  handful of  other utilities  to perform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ith LOADIT!  you  can  easily perform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drawings by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xisting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drawings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Fin multipl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Fout multiple drawings (ASCII &amp;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lo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, Edit, Erase, Execute, List, Load, View (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-Sha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standard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provided  to compile  and decompile  fil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exists. You can even  view AutoCAD's help from LOA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 help is provided  for each menu  item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 pulldown menu. A mouse is optional bu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T!  is shareware.  What that  means is  that you 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This version  of LOADIT! is not lim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It is exactly as the registered version i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.  The  registered  version  removes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granted  a  limited  license  to  copy  and 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 of LOADIT!. If after  an init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 days you continue to use LOADIT!  we tru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your copy of  LOADIT!. Registration costs $4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user.  Registration  of  LOADIT!  provides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atest version of LOADIT! with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ephone and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fication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 mail support will NOT  be provided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Registered  users will have telephone  and mai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hat the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V.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Whee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, LA 7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print an order  form from the  opening screen o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T! or L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WITH THE LOADIT! EVALU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.EXE       - LOA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ONFIG.EXE - LOADIT!'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GP.EXE    - ADDS LOADIT! COMMAND TO ACAD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K.EXE     - ERASES *.BAK FILES FROM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T!.DOC  - BETA DOCS FOR LOADIT!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  - AN EXAMPLE OF HOW TO START AUTOCAD USING LOA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 may not be  distributed separately or  in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Start For LOA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py the evaluation files to your Auto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Make sure your PATH statement include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Change directory to the Auto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Type in "LDCONFIG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Press &lt;CTRL&gt;&lt;ENTER&gt; to sav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Type in "LDPGP &lt;ENTER&gt;" to add commands to ACAD.PG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Type in "LD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use  a batch  file to  start AutoCAD  make sure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LOADIT!  with  the  correct  command  to gi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Make sure that you show the batch file line with AC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CAD %1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 point you are on  your own. Press F1  for help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get a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access  menus by  using the  cursor keys 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+ the  keys highlighted letter (eg. &lt;ALT&gt;&lt;D&gt;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side of  AutoCAD then LOADIT! should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have to make  a few changes  if you start  AutoCA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inside AutoCAD  then LOADIT! will  recognize thi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installed  it  according  to  the instruc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 functions are available  within AutoCAD but 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memory than available.  To start LOADIT!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ype in "LD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will start LOADIT! with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CAD Command: Prompt  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                   Pick from menu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get hel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                       LOADIT!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                       Create a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P                      Create a new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                       Edit existing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                       Edit a drawing curr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B                     Insert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                      Edit a 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                      Load a 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T! will  ask you if  you want to  save files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 new or edit an  existing drawing if you 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menu items have  not been activated yet.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quite ready  for use.  (Eg. purging  drawings. There 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 ways  I can do this but  I cannot decide which to  u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 both and let the  user decide which way  he/she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is include call EXAMPLE.BAT.  Take a look at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uestions about how to set 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 register and I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ll   the  support  you   need.  (I  have   received 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 before so  if it   is a  real emergency  Fe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me and I will call you the sam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I plan to add to LOAD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Printing  &amp;   Plotting  multiple   drawings  with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for any number of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 log in/out system for time keeping/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Executing a script file on multipl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bility to have a 'standard'  script file which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st script  commands. This  could allow  you to 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up  automatically  for  each  drawing  or  pur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nything  else I can  think of that  will make the  ca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 littl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BY THE AUTHOR OF LOA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DWG - Automated  purging of blocks in any  number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LK   - Inserts a block into  any number of drawings. 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insert the same note into alot of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- A generic installation  program which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for a specific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- An environment / config.sys / &amp; autoexec.b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3.0 includes a simple reporting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T   - Allows a user to easily reconfigure system by pic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and  autoexec.bat  file  from  a  menu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 &amp;  autoexec  data  are  contained  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many files scattered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   - Saves  CMOS  configuration   to  data  file.   If 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lost data file is read and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BF  - Allows a dBase user to  pick from a popup menu which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