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LE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scales a PCX file up or down to a user-provid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nicepic.pcx [/x360] [/y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pic.pcx is the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360 scales the image to be 360 pixels WIDE ( horizonta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hould be between 1 and 8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480 scales the image to be 480 pixels DEEP ( vertica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hould be between 1 and 6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scaling parameter is provided, the other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PIC1.PCX is a 640 by 480 256 colour image,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t to 360 by 480, then you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PCX PIC1.PCX /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ALEPCX has scaled the image, it is displayed cent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o large to display, the cursor keys may b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view the complet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, press the Escape key. The scaled im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; the file name is derived from the original name,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"S_" added to the beginning. If this causes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haracters in length, the trailing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RSEBOX.PCX will become S_HORSEB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t of the PCX2EXE package was written with the abl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lderly copy of that most excellent package, the PC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by Genus MicroProgramming. If you want to do include PCX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your own software, I can heartily recommend i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, Genus could be contacted a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15 Meadow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7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713) 870 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produce are royalty-free; you just have to put "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Genus Microprogramming, Inc. 1988-1990"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Portions copyright Genus Microprogramming, Inc. 1988-1990. Painles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