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Tool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provides  a  vehicle  for Tool  and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rs  and  Draftsmen to  "drive"  AutoCAD (Ver  9.0+)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erformance. It incorporates  an 11" X 11" overlay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ing tablet.  This overlay  drawing  of fourteen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modules is  populated by one-half  inch squares.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re  than  350  squares  performs  some  AutoCAD 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AutoLISP programm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Master allows journeymen Designers and Draftsmen to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kills to  new levels. Less experienced  practitio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  easier learning road  than those of years  ago si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,  C.A.D.  is conducive  to  the seemingly  endles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justments" which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ust comply with  DoD-D-1000, DoD-STD-100, ANSI Y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etric, relax! ToolMaster  was prepared by  such use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 to  the  highest degree  of  practicality  as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c tolerance call-outs, semi-automatic  dimensioning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and oth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industrial  disciplines  have  found  that  Too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nes  nicely; plant  layouts, production  status charts,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diagrams, process sequence illustration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Mast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 it   is   shareware,    ToolMaster's 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by bulletin board  down-loading or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by friends. By  shareware distribution it is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LHARC'd  file  by  the  name  of  TMASTER.EXE.  Simpl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ASTER.EXE to an  empty subdirectory of  your hard disk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there  is at  least  650,000  bytes free.  Then  ex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72 of  the manual will  outline how these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rranged  on two  diskettes for proper  exec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anual and Tablet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ual (ASCII), use DOS PRINT command    TMA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let overlay drawing (Ver 9.0 +)       TMASTER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ptimum  operator performance, however, it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gister  so   the  licensee   can  receive  a   spli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d  manual,  a  tablet  overlay drawing  print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sympathetic plastic material, and  the very latest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nard   Miller,  1133   Fabre   Circle,  Camden,   Ar,   71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-836-9341 (no collect call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