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ch -- Multi-Function MIDI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needs a minimum of 162K of available ram for the progra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280K or more is recommended to permit large enough data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coming data.  Additional space is requir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D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DI interfaces are supported: all Roland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, IBM Music Feature card, Key Electronice MIDI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Labs SOUND BLASTER (with MIDI adap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it is recommended that WATCH.EXE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 kept in a subdirectory in the DOS path.  Th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the current directory, or else in the path.  Whe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t updates the file WATCH.STP with any setup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first time the program is run, that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f it was not found.  Watch will also sear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up file, so if only one setup file is desire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a path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special MIDI device options, include the -d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command line.  The -d option identifies the MIDI interfac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optionally, the IRQ and base I/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fc      selects IBM Mu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pu      selects MPU-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idiator selects 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sbmidi   selects SOUND BLASTER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first 3 letters of the device name are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Iator cannot be detected automatically and the -dm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always be specified if one is i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IRQ and I/O port address information can be add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id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xxx:&lt;irq&gt;:&lt;io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define an MPU-compatible interface using IRQ 5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332 (hex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PU:5: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the I/O address is required but the default IRQ is al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dMPU::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and ioaddr are not relevant to the MIDIator, th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umber can be given to indicate use of the com port 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 1.  (ex: -dmid: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device before hand, define the "opt1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-d option that would be included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pt1=-dmpu:5: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would generally be added to the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ption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entry within Watch is self-prompting.  More comple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contained in the help files, WATCH1.HLP and WATCH2.H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s may be viewed within the program via the F1 hel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creen.  They may also be viewed as normal tex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using an editor to view them, be careful no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ince they are specially formatted and may not be view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f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