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.DOC                 Important implementation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.DOC                 Installation and usag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.DOC               Product list and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FRM                 License/registration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                Information for shareware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files (may be pri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1.HLP                Watch monit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2.HLP                Watch programming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.EXE                 Wat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DEV.EXE               MIDI diagnostic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