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for shareware vendor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tributing W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Watch -- Multi-Function MIDI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Shareware: $25.  Other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3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hlehem, PA 1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provides a variety of MIDI diagnostic and support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Swiss army knife for MIDI musicians.  Its most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play incoming MIDI codes in a readable fashion.  A dat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can be viewed at any time shows the data 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with full descriptions of the MIDI codes.  Th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to a standard MIDI file for later use.  For diagnost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setup, assignable "send keys" may be used to send sho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s, or entire files.  A filter/patchbay facilit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message removal, channel redirection, note range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anges, and transposition.  Full on-screen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(Musical Instrument Digital Interface):  Any Roland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BM Music Feature Card, Key Electronics MIDIator, or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with MIDI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Any 80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Conventional RAM: 280K minimum (more may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type of MIDI file handling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 Microsoft compatible;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erience level: 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ll ASP-approved vendors to re-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iles may be added to the distribution, but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ext may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obtain written permission from the auth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Unauthorized distribution is a violation of the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or leasing of this softwar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unlimited support by conventional or electronic mail;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unrestricted return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 upgrade within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TA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