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sus Will Wal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and music by Haldor Lille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sus will walk with me down thro' the valley, Jesus will w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ver the plain; When in the shadow or when in the sunshine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me I shall no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 will walk with me, He will talk with me, He will walk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oy or in sorrow, today and tomorrow, I know He will walk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esus will walk with me when I am tempted, Giving me strength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y demand; When in affliction His presence is near 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eld by His almight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esus will walk with me, guarding me ever, Giving me vict'ry th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and thro' strife; He is my Comforter, Counselor, Leader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ven journe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esus will walk with me in life's fair morning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of evening must come, Living or dying He will not forsa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will walk with me all the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