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and music by B.E.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llelujah, what a thought! Jesus full salvation brought, Vi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, Let the pow'rs of sin assail, Heaven's grace can never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,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y, yes, victory; Hallelujah! I am free, Jesus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y, Glory, glory, hallelujah! He is all in al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out your freedom ev'rywhere, His eternal peace declare, Vi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, Let us sing it here below, In the face of ev'ry foe, Vi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 will sing it on that shore, When this fleeting life is o'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, victory, Sing it here, ye ransomed throng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asting song: Victory,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