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PLE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usic of typical church songs the timing of the n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giving triplets their true musical timing valu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MAN can do, prevents the songs from having their four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, with PLAYER PIANO, into a single musical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four part harmony.  I have worked around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triplet notes musical values which CAN be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PIANO for four part harmoney integration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ing between a genuine triplet value and the valu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in this collection is so slight that probabl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s, except some very competent musicians, would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 I find the compromise acceptable and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y and song product makes the effort worthwhil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in this collection which contain triplets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, are "I'll Never Be Lonely" (music in LONELYXX.EX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 Silver Nor Gold" (SILVER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