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ll Never Be Lonely (by Audrey Mie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ely days and lonely nights, filled with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me to long for someone to c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eard Christ say to me; "This promise I've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! I am with you now and forever--be not afr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never be lonely again, ne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have opened my heart's door to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'll brush away the tears and for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h fears--I'll never be lonel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re longing for a friend, loving an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o the Savior--He waits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ill do the same for you as He did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ll never leave you, never forsake you-trust Him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ver be lonely again, ne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ll open your heart's door to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just brush away the tears and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ish fears--You'll never be lonel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