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anger of Galilee (by Mrs. C.H. M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fancy I stood by the shore, one day, Of the beautiful murm'ring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e great crowds as they thronged the way Of the Stranger of Galil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how the man who was blind from birth, In a moment was made to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was made whole by the matchless skill Of the Stranger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felt I could love Him forever, So gracious and tender was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laimed Him that day as my Savior, This Stranger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s look of compassion, His words of love, They shall never forgotten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nsick and helpless He saw me there, This Stranger of Galil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w'd me His hand and His riven side, And He whispered, "It was for th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rden fell off at the pierced feet Of the Stranger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heard Him speak peace to the angry waves, Of that turbulent, raging s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! at His word are the waters stilled, This Stranger of Galil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cful, a quiet, and holy calm, Now and ever abides with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oldeth my life in His mighty hands, This Stranger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e ye, who are driven, and tempest-tossed, And His gracious salvation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quiet life's storms with His "Peace, be still!" This Stranger of Galil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s me to go and the story tell What He ever to you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 let Him with you abide, This Stranger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RUS for ver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my friend, won't you love Him forever? So gracious and tender is 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Him today as your Savior, This Stranger of Gali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