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and music by B.E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have found His grace is all complete, He supplieth ev'ry 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sit and learn at Jesus' feet, I am free, yes, fre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oy unspeakable and full of glory, Full of glory, full of gl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joy unspeakable and full of glory, Oh, the half has never yet been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have found the pleasure I once craved, It is joy and peace wit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wondrous blessing! I am saved from the awful gulf of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have found that hope so bright and clear, Living in the realm of g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the Savior's presence is so near, I can see His smiling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have found the joy no tongue can tell, How its waves of glory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ke a great o'erflowing well, Springing up within my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