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 Me the Story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by Fanny J. Crosby; music by John R. Sw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ll me the story of Jesus, Write on my heart every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the story most precious, Sweetest that ever was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how the angels in chorus Sang as they welcomed His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lory to God in the highest! Peace and good tidings to ea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me the story of Jesus, Write on my heart every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me the story most precious, Sweetest that ever wa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sting alone in the desert, Tell of the days that ar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for our sins He was tempted, Yet was triumphant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of the years of His labor, Tell of the sorrow He b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despised and afflicted, Homeless, rejected and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ll of the cross where they nailed Him, Writhing in anguish and 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of the grave where they laid Him, Tell how He livet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in that story so tender Clearer than ever I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, let me weep while you whisper, Love paid the ransom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