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ly Ab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nne S.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's a peace in my heart that the world never gave, A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take away; Tho' the trials of life may surr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, I've a peace that has come there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abiding, Jesus is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abiding, rapture div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leaves me lonely, whis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 so kind: "I will never leave thee," Jesus i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the world seem to sing of a Savior and King, Wh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 came to my heart; Troubles all fled away and m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ay, Blessed Jesus, how glorious Thou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treasure I have in a temple of clay, While her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tool I roam; But He's coming to take me some gloriou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 to my heavenly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