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We See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Esther Kerr Rusth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t times the day seems long, our trials hard to bear;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complain, To murmur and despair; But Christ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o catch His bride away, All tears forever over, In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worth it all, when we see Jesus; Live's trials will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mall, when we see Christ; One glimpse of His dear f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ow will erase, So bravely run the race till we see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times the sky looks dark, with not a ray of light; We'r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n on, No human help in sight; But there is one in heav'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our deepest care, Let Jesus solve your problem, Just go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y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fe's day will soon be o'er, all storms forever past; We'l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divide To glory safe at last; We'll share the jo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'n, A harp, a home, a crown; The tempter will be banished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our burd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