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aise Him! Prais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by Fanny J. Crosby; music by Chester G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ise Him! praise Him! Jesus, our blessed Redeemer! Sing, O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onderful love proclaim! Hail Him! hail Him! highest archan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y; Strength and honor give to His holy name! Like a shephe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ard His children, In His arms He carries them all day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 Him! praise him! tell of His excellent great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ise Him! praise Him! ever in joyful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aise Him! praise Him! Jesus, our blessed Redeemer! For our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uffered, and bled and died; He our Rock, our hope of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tion, Hail Him! hail Him! Jesus the Crucified. Sound His pra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who bore our sorrows; Love unbounded, wonderful deep and st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aise Him! praise Him! Jesus our blessed Redeemer! Heav'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s loud with hosannas ring! Jesus, Savior, reigneth for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; Crown Him! crown Him! Prophet and Priest and King! Chr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! over the world victorious, Pow'r and glory un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