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C MUSIC MAKER,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uter software is provided AS IS.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