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 SURVEY THE WONDR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: Isaac Watts,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: Lowell Mason, 1824, based on a plainsong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I survey the wondrous cross, On which the Prince of glory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richest gain I count but loss, And pour contempt on all my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bid it, Lord, that I should boast, Save in the death of Christ, my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vain things that charm me most, I sacrifice them to His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e, from His head, His hands, His feet, Sorrow and love flow mingled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e'er such love and sorrow meet, Or thorns compose so rich a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re the whole realm of nature mine, That were a present far too 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so amazing, so divine, Demands my soul, my life, m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