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, CHRISTIANS, JOIN T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by Christian H. Bateman,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panish melody, arr. by David Evans, 1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e, Christians, join to sing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d praise to Christ our King;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, with heart and voice, Before His throne rej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is His gracious choice: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e, lift your hearts on high,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praises fill the sky;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s our Guide and Friend; To us He'll condesc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love shall never end: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aise yet our Christ again,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shall not end the strain; Alleluia! 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eaven's blissful shore His goodness we'll a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ing forevermore, "Alleluia! Am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