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ORNING GILDS THE S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text from Katholisches Gesangbuch, Wrzburg, 1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. by Edward Caswall, 1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y Joseph Barnby, 18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en morning gilds the skies, My heart awaking c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Jesus Christ be praised! Alike at work or pr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esus I repair: May Jesus Christ be prai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night becomes as day When from the heart we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Jesus Christ be praised! The pow'rs of darkness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sweet chant they hear: May Jesus Christ be prai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ing, suns and stars of space, Sing, ye that see His 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, Jesus Christ be praised! Let all the earth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joyous with the sound: May Jesus Christ be prai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Be this while life is mine My canticle div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Jesus Christ be praised! Be this th'eternal s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ll the ages long: May Jesus Christ be praise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