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AISE TO THE LORD, THE ALMIGH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text by Joachim Neander, 1680; trans. by Catherine Winkworth, 18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ic from Stralsund Gesangbuch, 16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aise to the Lord, the Almighty, the King of cre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my soul, praise Him, for He is thy health and salv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ye who hear, Now to His temple draw ne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in me in glad ado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raise to the Lord, who o'er all things so wondrously reigne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ters thee under His wings, yea, so gently sustaine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t thou not seen How thy desires e'er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ted in what He ordainet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raise to the Lord, who doth prosper thy work and defend th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ly His goodness and mercy here daily attend th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nder anew What the almighty can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with His love He befriend th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raise to the Lord! O let all that is in me adore Hi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at hath life and breath, come now with praises before Hi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the Amen Sound from His people ag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adly for aye we adore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