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REATURES OF OUR GOD AND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n text by St. Francis of Assisi, 1225; trans. by William H. Draper, 1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from Geistliche Kirchengesng, Cologne, 1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 creatures of our God and King, Lift up your voice and with us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luia, Alleluia! Thou burning sun with golden beam, Thou silver mo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er gleam, O praise Him, O praise Him, Alleluia, alleluia, allelu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ou rushing wind that art so strong, Ye clouds that sail in heav'n a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raise Him, Alleluia! Thou rising morn in praise rejoice, Ye ligh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ing, find a voice, O praise Him, O praise Him, Alleluia, alleluia, allelu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ou flowing water, pure and clear, Make music for thy Lord to h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luia, Alleluia! Thou fire so masterful and bright, That givest ma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mth and light, O praise Him, O praise Him, Alleluia, alleluia, allelu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nd all ye men of tender heart, Forgiving others, take your part, O sing y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luia! Ye who long pain and sorrow bear, Praise God and on Him ca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, O praise Him, O praise Him, Alleluia, alleluia, allelu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Let all things their Creator bless, And worship Him in humble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raise Him, Alleluia! Praise, praise the Father, praise the S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 the Spirit, three in one, O praise Him, O praise Him, Allelu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luia, alleluia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