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N HIM WITH MANY 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Matthew Bridges, 1851, and Godfrey Thring,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by George J. El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own Him with many crowns, The Lamb upon His thr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k! how the heav'nly anthem drowns All music but it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ke, my soul, and sing Of Him who died for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il Him as thy matchless King Through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own Him the Son of God Before the worlds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, who tread where He hath trod, Crown Him the Son of 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v'ry grief hath known That wrings the human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s and bears them for His own, That all in Him may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own Him the Lord of life, Who triumphed o'er the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se victorious in the strife For those He came to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glories now we sing, Who died and rose on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ed eternal life to bring, And lives that death ma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own Him the Lord of love! Behold His hands 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ounds, yet visible above, In beauty glor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il, Redeemer, hail! For Thou has died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 praise and glory shall not fail Throughout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