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JOICE, YE PURE IN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Edward H. Plumptre, 1865; music by Arthur H. Messiter, 1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joice, ye pure in heart, Rejoice, give thanks, and 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estal banner wave on high, The cross of Christ your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: Rejoice, rejoice, Rejoice, give thanks, and 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th all the angel choirs, With all the saints on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out the strains of joy and bliss, True rapture, noblest mi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ill lift your standard high, Still march in firm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arriors through the darkness toil Till dawns the gold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es, on through life's long path, Still chanting as ye 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th to age, by night and day, In gladness and in w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on, ye pure in heart, Rejoice, give thanks, and 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estal banner wave on high, The cross of Christ your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