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ISE, MY SOUL, THE KING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ased on Psalm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by Henry F. Lyte, 1834; music by John Goss, 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ise, my soul, the King of heaven, To His feet thy tribute b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somed, healed, restored, forgiven, Who, like me, His praise should 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uia! Alleluia! Praise the Everlasting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aise Him for His grace and favor To our fathers in dist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Him, still the same forever, Slow to chide, and swift to b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uia! Alleluia! Glorious in His faithful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ther-like, He tends and spares us; Well our feeble frame He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hands He gently bears us, Rescues us from all our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uia! Alleluia! Widely as His mercy f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gels, help us to adore Him, Ye behold Him face to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and moon, bow down before Him; Dwellers all in time an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uia! Alleluia! Praise with us the God of g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