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ORTAL, INVISIBLE, GOD ONLY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by Walter C. Smith, 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Welsh hymn melody, 1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mortal, invisible, God only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ght inaccessible hid from our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lessed, most glorious, the Ancient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ighty, victorious, Thy great name we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resting, unhasting, and silent as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wanting, nor wasting, Thou rulest in m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 justice like mountains high soa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 clouds, which are fountains of goodness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all, life Thou givest, to both great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life Thou livest, the true life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blossom and flourish as leaves on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er and perish--but naught changeth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at Father of glory, pure Father of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e angels adore Thee, all veiling their s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aise we would render; O help u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s only the splendor of light hideth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