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 THE LORD IS RIS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LANFAIR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Charles Wesley, 1739; music by Robert Williams, 1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Christ the Lord is risen today,"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 of men and angels say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your joys and triumphs high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, ye heavens, and earth, reply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Vain the stone, the watch, the seal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 has burst the gates of hell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in vain forbids His rise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 hath opened Paradise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ves again our glorious King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O death, is now thy sting?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He died, our souls to save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y victory, O grave?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ar we now where Christ has led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ur exalted Head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ike Him, like Him we rise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 the cross, the grave, the skies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il, the Lord of earth and heaven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to Thee by both be given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e we greet triumphant now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l, the Resurrection Thou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