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 THE LORD IS RIS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ext, Christun ist erstanden, by Michael Weisse, 1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. by Catherine Winkworth, 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rom "Hundert...geistliche Arien", Dresden, 16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rist the Lord is ris'n again! Christ hath broken ev'ry ch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k, the angels shout for joy, Singing evermore on hig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AIN: Christ the Lord, Christ the Lord, Christ the Lord is risen!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 who gave for us His life, Who for us endured the str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ur Paschal Lamb today! We, too, sing for joy, an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e who bore all pain and loss Comfortless upon the 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s in glory now on high, Pleads for us and hears our c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e who slumbered in the grave, Is exalted now to s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rough Christendom it rings That the Lamb is King of k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w He bids us tell abroad, How the lost may be re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penitent forgiv'n, How we, too, may enter heav'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ou, our Paschal Lamb, indeed, Christ, today Thy people f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our sins and guilt away, That we all may sing for ay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