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, YE FAITHFUL, RAISE THE 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text by John of Damascus, 8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. by John M. Neale,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by Arthur S. Sullivan, 18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e, ye faithful, raise the strain Of triumphant glad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hath brought His Israel Into joy from s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sed from Pharaoh's bitter yoke Jacob's sons and dau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 them with unmoistened foot Through the Red Sea w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Tis the spring of souls today, Christ hath burst His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three day's sleep in death As a sun hath r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inter of our sins, Long and dark, i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His light, to whom we give Laud and praise un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the queen of seasons, bright With the day of spl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oyal feast of feasts, Comes its joy to r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to glad Jerusalem, Who with true af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s in unwearied strains Jesus'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Hallelujah!" now we cry To our King Im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, triumphant, burst the bars Of the tomb's dark port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llelujah!" with the Son, God the Father prai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allelujah!" yet again To the Spirit ra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