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My Lord Deliver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ditional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my Lord deliver Daniel, d'liver Daniel, d'liver Dan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my Lord deliver Daniel, And why not a ev-er-y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 delivered Daniel from the lion's den, Jonah from the be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ale, And the Hebrew children from the fiery furnace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-er-y man?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oon run down in a purple stream, The sun forbear to s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-er-y star disappear, King Jesus shall be mine.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wind blows East, and the wind blows West, It blow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dgment day, And ev'ry poor soul that never did pray wi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ay that day.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set my foot on the Gospel ship, And the ship it begin to sai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ed me over on Canaan's shore, And I'll never come bac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