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Took My Feet from the Miry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 took my feet from the miry clay,  Yes, He did!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them on the rock to stay, Yes, He did,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tell the world about this, I can tell the nations I'm b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that Jesus made me whole, And He brought joy, joy to my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my Lord did just what He said, Yes, He did!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ealed the sick and He raised the dead, Yes, He did!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Jesus washed my sins away, Yes, He did!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me happy all the day, Yes, He did,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 died on the cross to save my soul, Yes, He did!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ransomed me and made me whole, Yes, He did, Yes, He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