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ry, Don't You Weep, Don't You M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ry, don't you weep, don't you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ry, don't you weep, don't you mo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roh's army got drown-ded, O Mary, don't you 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of these mornings bright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my wings and cleave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roh's army got drown-ded, O Mary, don't you weep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I get to heaven goin' to sing and s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there for to turn 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roh's army got drown-ded, O Mary, don't you weep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 get to heaven goin' to put on my s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bout glory and tell all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roh's army got drown-ded, O Mary, don't you weep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