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ll, Jordan,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ditional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, Jordan, roll, Roll, Jordan,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go to heaven when I die, To hear Jordan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 brother, you ought t'have bee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my Lord! A-sitting in the kingdom To hear Jordan roll.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 sister, you ought t'have bee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my Lord! A-sitting in the kingdom To hear Jordan roll.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 preacher, you ought t'have bee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my Lord! A-sitting in the kingdom To hear Jordan roll.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 sinners, you ought t'have bee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my Lord! A-sitting in the kingdom To hear Jordan roll.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