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ov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JVIEW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VIEW is a program used primarily to graphically preview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DeskJet and DeskJet Plus soft fonts.  In addition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hown on the screen which can be useful when creating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, or when installing fonts into other applications.  DJ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part of the LJ2DJ LaserJet to DeskJet soft font con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utilities package from TaxWare.  Note: a graphics adapt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JVIEW.  For Hercules adaptors, MSHERC.COM or an equivalent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prior to DJ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JVIE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VIEW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is the name of the DeskJet soft font file you want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Exit D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Right Arrow</w:t>
        <w:tab/>
        <w:t>Goto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/Left Arrow</w:t>
        <w:tab/>
        <w:t>Goto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PgUp</w:t>
        <w:tab/>
        <w:t>Goto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/PgDn</w:t>
        <w:tab/>
        <w:t>Goto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Graphically View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direction keys, the character and its cod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-thirds the way down the screen on the left side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rresponding graphical representation for the character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o exit the program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VIEW is part of the LJ2DJ DeskJet Utilitie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