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load1 heading1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p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a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c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ace . . . . . . . . . . . . . . . . . . .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requisite Publications 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is manual  . . . . . . . . . . . .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Assistance . . . . . . . . . . .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FONTASTIC? . . . . . . . . . . . .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s supported . . . . . . . . . . . .  1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a Font?  . . . . . . . . . . . . 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Size. . . . . . . . . . . . .  1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a Font File? . . . . . . . . . . .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ord on ASCII codes  . . . . . . . . . .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see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 . . . . . . . . . . . . .  1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. . . . . . . . . . . . . .  1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the Sample File . . . . . . . .  1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. . . . . . . . . . . . . . . .  1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torial. . . . . . . . . . . . . . . .  1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.  IHSPRI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Words . . . . . . . . . . . . .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Word Summary Table  . . . . .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Characters  . . . . . . . . . .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 Character Summary Table . . .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sting . . . . . . . . . . . . . . . .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ing IHSPRINT . . . . . . . . . . .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Words - Formats &amp; Examples  . .  2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BDIR . . . . . . . . . . . . . . . .  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CENON / :CENOFF. . . . . . . . . . .  2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CCON / :CCOFF  . . . . . . . . . . .  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COMP . . . . . . . . . . . . . . . . 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CON / :COFF  . . . . . . . . . . . . 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CWI  . . . . . . . . . . . . . . . .  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DSON / :DSOFF  . . . . . . . . . . . 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DWON / :DWOFF  . . . . . . . . . . .  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ELITE  . . . . . . . . . . . . . . . 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EJECT / :SPACE . . . . . . . . . . .  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EON / :EOFF  . . . . . . . . . . . .  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ONT n   . . . . . . . . . . . . . .  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ION / :IOFF  . . . . . . . . . . . .  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JON / :JOFF  . . . . . . . . . . . .  2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HSPRINT USER GUIDE(C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Words - Format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LOADn  . . . . . . . . . . . . . . .  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LM . . . . . . . . . . . . . . . . .  2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LPI  . . . . . . . . . . . . . . . .  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LPP  . . . . . . . . . . . . . . . .  2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PICA . . . . . . . . . . . . . . . .  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PRO  . . . . . . . . . . . . . . . .  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RM . . . . . . . . . . . . . . . . .  2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SBON / :SBOFF  . . . . . . . . . . .  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SCALE n  . . . . . . . . . . . . . . 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SPON / :SPOFF  . . . . . . . . . . .  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UDIR   . . . . . . . . . . . . . . .  2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UON / :UOFF  . . . . . . . . . . . .  2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.  IHSUTI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 . . . . . . . . . . . . .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Font Files  . . . . . . . . . 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ing Font Files . . . . . . . . . . . 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ging charac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to another  . . . . . . . . . .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ortionalizing Font Files. . . . . .  3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.  IHSFO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  . . . . . . . . . . . . . .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Information  . . . . . . . . . . . 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 Selection Screen  . . . . . . . . . 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a Font File . . . . . . . . .  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ing Diskette Files . . . . . . .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ng a new font file  . . . . . .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ing IHSFONT . . . . . . . . . . . .  4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Screen  . . . . . . . . . . . .  4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ing a character. . . . . . . . . . .  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ng a character . . . . . . . . .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a character  . . . . . . . . .  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character proportionality . . .  4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ing a character  . . . . . . . . . 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selection . . . . . . . . . .  4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Previous character . . . . . . . 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Next character . . . . . . . . .  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 "Mask" character. . . . . . . . 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ing Definition Screen . . . . . . .  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Font Selection Screen  . . . . . .  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Definition Screen  . . . . . . . .  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pac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.  IHSPSE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  . . . . . . . . . . . . . .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Information  . . . . . . . . . . .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. . . . . . . . . . . . . . . . . . .  5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. . . . . . . . . . . . . . . . .  5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. . . . . . . . . . . . . . .  5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rotional . . . . . . . . . . . . . . .  5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ance . . . . . . . . . . . . . .  5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. . . . . . . . . . . . . . . . . . .  5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SPRINT Messages  . . . . . . . . . . . . 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SUTIL Messages . . . . . . . . . . . . . 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SFONT Messages . . . . . . . . . . . . .  A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.  Available Fonts  . . . . . . . . 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.  Sample Output  . . . . . . . . . 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.  Editors / Word Processors  . . . 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nterfacing with oth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E.  Hints and Kinks  . . . . . . . .  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F.  Problem Determination. . . . . .  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G.  Glossary of Terms. . . . . . . .  G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H.  ASCII Code Table . . . . . . . .  H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I.  Product Comment Form . . . . . .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. . . . . . . . . . . . . . . . . . .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ac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: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