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Q Fon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James K.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versity of Ak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ron, Ohio   44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QFont consists of two programs and 7 sample fonts for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pson LQ - 800/1000 printer.  The system is distribu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RC file and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QF.EXE        Character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.EXE       Program to upload font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QF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S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SERIF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.FNT    Various sampl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OW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NCIL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HIC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ystem  is  distributed under the "User Supported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it to be of use,  a $25.00 fee is requested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your check to the me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QF  -  The fo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adapte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is started at the DOS prompt by entering LQF.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asked for the name of the  font  file  you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   Enter the name (with no extension as a .FNT is added)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exist,  the data will be loaded.   You can then  edi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by pressing the appropriate key (eg.  press 'a'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to be stored as lower cas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see a 24 by 29 square  grid  which  represents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 where  a dot can be produced.   Three bold horizo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be drawn which represent,  from  top  to  bottom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 cap for upper case letters,  the recommended ca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letters,  and the baseline.   A bold vertical lin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rawn to indicate the maximum width for 12 pitch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This  grid  is for NLQ letters.   Draft and propor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character, you simply move the cursor to the blo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nd press the + key.   A point can be turned off by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-  key.   F1 will clear the whole character and F2 wi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.   The arrow keys (and the home,end,pgup,pgdn)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move the characters.   All other keys are igno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reated a character, press F2 to save it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asked for another character to edit.   Pressing th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 will  result  in  saving  the  current  data  and e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ear the computer beep and refuse to set a point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n you break one of two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djacent horizontial dots may 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combination of dots which would require that charact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be sent to the printer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a font file, enter LOAD at the DOS prompt.  You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sked  for  the font to load (omit the .FNT extension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is then loaded to the printer in NLQ mode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if you want a correspondence table which prints out the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I value,  ROM character and your new character in a 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able.  You can also load the font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fon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 case  the  font  is  directly  loaded  and  no t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.   This is typically more convenient if you wish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nt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nts can be loaded simply by rerunning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 your  new font,  you must instruct your program (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) that you want to select the uploaded font.   The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 %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ROM font,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 %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fonts:    Several  fonts are included with the set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look at them to get an idea as to the best way to  mak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 on comments,  please feel free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eave me EMAIL on CompuServe [74414,45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letter subscriptions are available for $12 a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