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sructions for using the -J option when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printer. You must always use the -J option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printers are supported in their Epson LQ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them like a 24 pin dot matrix printer and 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ration section below about obtaining a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work in a limited way with many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e -J-2 command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 interface is also available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whatever it is worth to you. If you are impover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o pay anything, enclose a stamped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nd I will send you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pay at least $20 originally, include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 or have trouble reading 2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ptions for 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 width is less than 69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 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is 68 or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 mode (137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). If xx is 69 or larger the prin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/elite (160 characters/line).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compressed/elite and you try to use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up with a mess. You should then specify xx as 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whether you want to truncate long lines or wra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reformat the document with a sharewa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ping program.I can supply one when you regist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" section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or blank only the filename and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If x=2 the current date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,Inkjets or other printers with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. Each printer model has its own pap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and you will need to experi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bination of -O, -E and -@ options that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only in the registered version of 2col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registration cod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wide to print with a 17cpi printer and you wis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this option to create a 4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2COL Filename -J-2 -ztemp -&amp;39 -w39. Then:2CO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and a PIF are provided for use with Windows. The P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background printing. This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int process and then go off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much in the same way as you do with the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It also allows files to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You must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Catalog,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-ROM vendors must either read VEND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contact the author before distribut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may be revoked by the auth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1:125/28  TONY CAINE  (NETMAIL isn't alway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