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</w:t>
      </w:r>
      <w:r>
        <w:rPr/>
        <w:t>TOUCH TYPE TUTOR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, 1989, 1990,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distributed as a shareware product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UCH TYPE TUTOR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20.00 plus $4.00 S&amp;H to David P.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.O. Box 333, Northboro, MA 01532, USA.  Please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 for methods of payment.  For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registered version of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the property of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wish to continue using TOUCH TYPE TUTOR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may not be used on a continuous basis in any location (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 or governmental agency) without registering.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se TOUCH TYPE TUTOR in multiple locations concurrent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ite licens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 $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$ 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$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$ 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$1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's and BBS's may ask a nominal fee (NOT EXCEEDING FIVE U.S. DOLLA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TOUCH TYPE TUTOR should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and documentation may not be reproduced or translate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r by any means whatsoever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. Gray, Gray Design Associates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OUCH TYPE TUTOR is available on CompuServe in the IB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unde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In no event will David P. Gr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damages including any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savings arising from the use of, or inability to use TOUCH TYP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David P. Gray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  Any liability of David P. G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____   ZIP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PRO-CR(tm)  .......................   $ 42.00   U.S. DOLL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'S HOUSE OF HORRORS  ..........   $ 20.00   U.S. DOLL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TOUCH TYPE TUTOR  .................   $ 20.00   U.S. DOLL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II, WHODUNIT?  ...............   $ 20.00   U.S. DOLLA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add $4.00 S&amp;H to the total of your or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can order by sending check, cash or money order to David P. Gr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, P.O. Box 333, Northboro, MA 01532, USA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 with VISA, MC, AMEX or DISCOVER from the Public (software) Libra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y calling 1-800-2424-PsL or 713-524-6394 by fax to 713-524-6398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S Email to 71355,470, these numbers are for CREDIT CARD ORDERS ONL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insure that you get the latest version, we will be notified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y of your credit card order and we will ship the product direct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you.  Any questions about the status of your shipment, refund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 options, product details, technical support, volu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counts, site licenses, etc. must be directed to David P. Gray,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address below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K Customer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 can accept English cheques in Pounds Sterling.  Plea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nd the equivalent amount at prevailing exchange ra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Foreign Countries (including Canada)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ecks in U.S. Dollars drawn on a U.S. Bank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ertified Bank Draft in U.S. Dollar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.S. Dollars Cash (please send Certified mail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vellers Checks in U.S. Dollars (please send Certified mail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NO Eurocheques (they cost more than their value to exchange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 are sorry we cannot accept Cash On Deliver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ssist us in keeping the latest versions of our shareware program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tion, please indicate where you obtained your shareware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   ZIP 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heck, cash or money orders, MAIL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P. Gr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O. Box 33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thboro, MA 01532, US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