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OP: ONgeregistreerde versies van Typemate moge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kopieerd en verspreid. Voor de diskette 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e samen mag een vergoeding van maxi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15,00 worden gevraa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de distributie van meer dan 150 kopien van Type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nen een termijn van drie maanden, hebt u onze voora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ande schriftelijke toestemming no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sturen wij u op uw verzoek kosteloos toe, onvoorz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standigheden voorbehouden, samen met de nieuwste ver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Typemate, voorzien van een speciale code voor o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 administr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naam      : Type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idige versie     : 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              : 07 dece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archive naam   : TYPENL52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omschrijving   : Complete Nederlandstalige cursus blindtyp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emeisen       : IBM PC/XT/AT of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uwste versie    : Is te allen tijde te freqqen en te dow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n bij TouchDown BBS, 2:280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BBS: (02503) 24677 of 52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standsnaam: TYPENL*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ur             : Martijn Y. de Deu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eugd Automatis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bus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00 AA  CASTRIC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/Fax: (02518) 518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Pointnr.: 2:280/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rtijn de.Deug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: de.deugd@sport.intouch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beschrijving Type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mate is een volledig(e) menugestuurde typecursus. B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nustructuur is o.a. te kiezen v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Instructies blindtypen: een  beschrijving van  hoe m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tsenbord dient te gebruiken, hoe de  vingers staan ten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chte van elkaar en andere praktische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Vingerzetting.  Deze optie geeft m.b.v. ASCII-graphics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ke vingers welke toetsen dienen aan te sl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Neem les. Deze  menu-optie is vooral  zeer geschikt 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ers. De  gebruiker kan kiezen uit 6 lessen, waari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tal blind  te leren toetsen langzaam wordt opgevoerd,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een  didaktisch verantwoorde volgorde. De  criteria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den  voor  het mogen doorgaan naar een volgende les,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ebouwd   conform  de  regels  van  een  officieel  er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chrijfinstitu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Meet  typesnelheid. Hier kan de gebruiker een willekeu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st van  willekeurige  lengte invoeren. Als hij klaar 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kt  hij  op  Enter  en  vervolgens  wordt  zijn  snel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ek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rain met losse  karakters. De gebruiker kan  oefenen 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lf op te geven karak- ters, die hij telkens  in een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gorde op zijn scherm  ziet  verschijnen en die hij 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nt na  te  typen.  Snelheid en accuratesse worden hier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eds opnieuw berek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rain met woorden en zinnen. De mogelijkheid wordt gebo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oefenen  met  losse woorden  of met complete zinnen.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en  door Typemate  gehaald uit  een willekeurige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-file (platte tekst) en op het  scherm gezet, waar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er  deze  blind dient na te  typen. Ook  hier 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kens snelheid en accuratesse  berekend. Door het  gebru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externe files  is de  hoeveelheid  oefen-  materiaal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e ONEINDIG en ook uitermate geschikt voor gevord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willen leren hun typesnelheid verder op te vo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ijd als een gebruiker toetsen aanslaat, anders dan b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menu  of als reaktie op een  interactieve vraag,  zal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dien gewenst)  een snelheidsmeter  in beeld zijn die,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ulp van ASCII-graphics real-time, de  tot  op dat 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dende gemiddelde snelheid aange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vens biedt Typemate u het gemak van  een accent-gener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u helpt bij het vormen van letters met acc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mate is geschikt voor  het Duits/Zwitserse QWERTZ-,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Belgisch/Franse AZERTY-  en voor alle QWERTY-toetsenb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.  Voor alles dat wordt nagetypt, geldt dat de verstr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jd,  het aantal aanslagen,  het aantal fouten, de snel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e accuratesse worden berekend.  Typemate is verkrijgb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 volgende talen:  Duits,  Engels, Frans,  Nederland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B.:  WordPerfect Nederland heeft een positief oordeel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ze cursus blindtypen geveld!  Zie  de verwijz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tijdschrift Perfect User, april 1993, blz. 5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verdere informatie  kiest u 'Instructies blindtypen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hoofdmenu van Typemat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